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hd w:fill="FFFFFF" w:val="clear"/>
        <w:spacing w:before="0" w:after="0"/>
        <w:jc w:val="center"/>
        <w:rPr>
          <w:b/>
          <w:b/>
          <w:caps/>
          <w:sz w:val="20"/>
          <w:szCs w:val="20"/>
        </w:rPr>
      </w:pPr>
      <w:r>
        <w:rPr>
          <w:b/>
          <w:caps/>
          <w:sz w:val="20"/>
          <w:szCs w:val="20"/>
        </w:rPr>
        <w:t>Монографии</w:t>
      </w:r>
    </w:p>
    <w:p>
      <w:pPr>
        <w:pStyle w:val="Style23"/>
        <w:shd w:fill="FFFFFF" w:val="clear"/>
        <w:tabs>
          <w:tab w:val="clear" w:pos="708"/>
          <w:tab w:val="left" w:pos="3690" w:leader="none"/>
        </w:tabs>
        <w:spacing w:before="0" w:after="0"/>
        <w:rPr>
          <w:b/>
          <w:b/>
          <w:caps/>
          <w:sz w:val="20"/>
          <w:szCs w:val="20"/>
        </w:rPr>
      </w:pPr>
      <w:r>
        <w:rPr>
          <w:b/>
          <w:caps/>
          <w:sz w:val="20"/>
          <w:szCs w:val="20"/>
        </w:rPr>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Абакумов Р.Г. Совершенствование инструментария управления воспроизводством жилищного фонда на региональном уровне: монография. Белгород: Изд-во БГТУ, 2017. 156 с. (9,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Абакумов Р.Г. Теория и методология экономического проектирования в строительной индустрии: монография. Белгород: Изд-во БГТУ, 2017. 240 с. (14,0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Аверкова О.А. Методы расчета и конструирования систем местной обеспыливающей вентиляции: монография. Белгород: Изд-во БГТУ, 2017. 221 с. (12,8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Алфимова Н.И., Ковальченко О.В., Калатози В.В. Мелкозернистые бетоны и композиционные вяжущие на техногенном сырье: монография. </w:t>
      </w:r>
      <w:r>
        <w:rPr>
          <w:sz w:val="20"/>
          <w:szCs w:val="20"/>
          <w:lang w:val="en-US"/>
        </w:rPr>
        <w:t>Saarbrucken: LAP LAMBERT Academic Publishing GmbH &amp; Co. 2017. 1</w:t>
      </w:r>
      <w:r>
        <w:rPr>
          <w:sz w:val="20"/>
          <w:szCs w:val="20"/>
        </w:rPr>
        <w:t>2</w:t>
      </w:r>
      <w:r>
        <w:rPr>
          <w:sz w:val="20"/>
          <w:szCs w:val="20"/>
          <w:lang w:val="en-US"/>
        </w:rPr>
        <w:t xml:space="preserve">7 </w:t>
      </w:r>
      <w:r>
        <w:rPr>
          <w:sz w:val="20"/>
          <w:szCs w:val="20"/>
        </w:rPr>
        <w:t>с</w:t>
      </w:r>
      <w:r>
        <w:rPr>
          <w:sz w:val="20"/>
          <w:szCs w:val="20"/>
          <w:lang w:val="en-US"/>
        </w:rPr>
        <w:t>. (</w:t>
      </w:r>
      <w:r>
        <w:rPr>
          <w:sz w:val="20"/>
          <w:szCs w:val="20"/>
        </w:rPr>
        <w:t>7</w:t>
      </w:r>
      <w:r>
        <w:rPr>
          <w:sz w:val="20"/>
          <w:szCs w:val="20"/>
          <w:lang w:val="en-US"/>
        </w:rPr>
        <w:t>,</w:t>
      </w:r>
      <w:r>
        <w:rPr>
          <w:sz w:val="20"/>
          <w:szCs w:val="20"/>
        </w:rPr>
        <w:t>37</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Афанасьев А.А., Борсяков А.С. Научно-практические аспекты получения многокомпонентных борсодержащих покрытий с высокими служебными свойствами: монография. Белгород: Изд-во БГТУ, 2017. 433 с. (25,2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Боровской А.Е., Воля П.А., Новиков А.Н., Новиков И.А., Шевцова А.Г. Анализ работы и расчет регулируемых перекрестков: монография. Белгород: Изд-во БГТУ, 2017. 118 с. (6,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Василенко М.И., Гончарова Е.Н. Биологические методы оздоровления окружающей среды: монография. Белгород: Изд-во БГТУ, 2017. 116 с. (6,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Володченко А.А., Лесовик В.С., Абдуллах Аль Каифи Хашем Халед. Строительные материалы на основе алюмосиликатного пород Йемена: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17. 89</w:t>
      </w:r>
      <w:r>
        <w:rPr>
          <w:sz w:val="20"/>
          <w:szCs w:val="20"/>
          <w:lang w:val="en-US"/>
        </w:rPr>
        <w:t xml:space="preserve"> </w:t>
      </w:r>
      <w:r>
        <w:rPr>
          <w:sz w:val="20"/>
          <w:szCs w:val="20"/>
        </w:rPr>
        <w:t>с</w:t>
      </w:r>
      <w:r>
        <w:rPr>
          <w:sz w:val="20"/>
          <w:szCs w:val="20"/>
          <w:lang w:val="en-US"/>
        </w:rPr>
        <w:t>. (</w:t>
      </w:r>
      <w:r>
        <w:rPr>
          <w:sz w:val="20"/>
          <w:szCs w:val="20"/>
        </w:rPr>
        <w:t>5</w:t>
      </w:r>
      <w:r>
        <w:rPr>
          <w:sz w:val="20"/>
          <w:szCs w:val="20"/>
          <w:lang w:val="en-US"/>
        </w:rPr>
        <w:t>,</w:t>
      </w:r>
      <w:r>
        <w:rPr>
          <w:sz w:val="20"/>
          <w:szCs w:val="20"/>
        </w:rPr>
        <w:t>17</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Володченко А.А., Лесовик В.С., Али Аль Машрафи Али Нассер. Безобжиговые отделочные материалы на основе глинистых пород Омана: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17. 96 с. (5,58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арагуля С.И. Лингвокультурологический словарь английских фамилий: Раскрытие содержания свыше 150 культурно значимых фамилий: словарь. Москва: ЛЕНАНД, 2018. 384 с. (23,04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лаголев С.Н., Романович А.А. Новая технология и энергосберегающее оборудование для измельчения материалов с анизотропной текстурой: монография. Белгород: Изд-во БГТУ, 2017. 282 с. (16,4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оликов Г.Г. ЖКХ (публикации, выступления, интерью). Белгород: Изд-во БГТУ, 2017. 257 с. (14,9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Демененко И.А., Шавырина И.В. Диагностика клиенто-ориентированности вузовской среды: монография. </w:t>
      </w:r>
      <w:r>
        <w:rPr>
          <w:sz w:val="20"/>
          <w:szCs w:val="20"/>
          <w:lang w:val="en-US"/>
        </w:rPr>
        <w:t>Saarbrucken: LAP LAMBERT Academic Publishing GmbH &amp; Co. 2017. 1</w:t>
      </w:r>
      <w:r>
        <w:rPr>
          <w:sz w:val="20"/>
          <w:szCs w:val="20"/>
        </w:rPr>
        <w:t>34</w:t>
      </w:r>
      <w:r>
        <w:rPr>
          <w:sz w:val="20"/>
          <w:szCs w:val="20"/>
          <w:lang w:val="en-US"/>
        </w:rPr>
        <w:t xml:space="preserve"> </w:t>
      </w:r>
      <w:r>
        <w:rPr>
          <w:sz w:val="20"/>
          <w:szCs w:val="20"/>
        </w:rPr>
        <w:t>с</w:t>
      </w:r>
      <w:r>
        <w:rPr>
          <w:sz w:val="20"/>
          <w:szCs w:val="20"/>
          <w:lang w:val="en-US"/>
        </w:rPr>
        <w:t>. (</w:t>
      </w:r>
      <w:r>
        <w:rPr>
          <w:sz w:val="20"/>
          <w:szCs w:val="20"/>
        </w:rPr>
        <w:t>7</w:t>
      </w:r>
      <w:r>
        <w:rPr>
          <w:sz w:val="20"/>
          <w:szCs w:val="20"/>
          <w:lang w:val="en-US"/>
        </w:rPr>
        <w:t>,</w:t>
      </w:r>
      <w:r>
        <w:rPr>
          <w:sz w:val="20"/>
          <w:szCs w:val="20"/>
        </w:rPr>
        <w:t>8</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алачук Т.Г. Современные методы изменения физико-механических свойств грунтов: монография. Белгород: Изд-во БГТУ, 2017. 98 с. (5,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оврижкина О.В. Композиция. Керамика. Творчество: монография. Белгород: Изд-во БГТУ, 2017. 328 с. (19,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Кожухова Н.И., Строкова В.В., Чижов Р.В. Геополимерное вяжущее и мелкозернистый бетон на основе перлита: </w:t>
      </w:r>
      <w:r>
        <w:rPr>
          <w:sz w:val="20"/>
          <w:szCs w:val="20"/>
        </w:rPr>
        <w:t>монография. Белгород: Изд-во БГТУ, 2017. 130 с. (7,6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оренькова Г.В., Митякина Н.А. Оптимизация методики технической оценки объектов реконструкции: монография. Белгород: Изд-во БГТУ, 2017. 80 с. (4,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рамской С.И., Грачев А.С., Амельченко И.А. Формирование психологической и физической подготовленности школьников и студентов в алгоритме здоровьесбережения: монография. Белгород: Изд-во БГТУ, 2017. 150 с. (9,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узнецов В.А., Трубаев П.А. Математические модели те</w:t>
      </w:r>
      <w:bookmarkStart w:id="0" w:name="SavePosForExit"/>
      <w:bookmarkEnd w:id="0"/>
      <w:r>
        <w:rPr>
          <w:sz w:val="20"/>
          <w:szCs w:val="20"/>
        </w:rPr>
        <w:t>пломассопереноса в высокотемпературных установках: монография. Белгород: Изд-во БГТУ, 2017. 271 с. (15,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Лебедев В.М. Исследование процессов строительного производства: монография. Белгород: Изд-во БГТУ, 2017. 181 с. (10,5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аслова И.В., Чепчуров М.С., Четвериков Б.С. Проекционный способ оценки геометрии крупногабаритных деталей технологического оборудова: монография. Белгород: Изд-во БГТУ, 2017. 164 с. (9,5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атвеев А.Ф., Мишин Д.А., Черкасов А.В. Наладка и эксплуатация вращающейся печи при обжиге пыли с электрофильтров: монография. Белгород: Изд-во БГТУ, 2017. 88 с. (5,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ироненко В.П., Вергунова Н.С. Полиморфная концепция принципов трансформации в промышленном дизайне: монография. Белгород: Изд-во БГТУ, 2017. 302 с. (35,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ишин Д.А., Барбанягрэ В.Д., Черкасов А.В. Процессы клинкерообразования в присутствии минерализаторов: монография. Белгород: Изд-во БГТУ, 2017. 100 с. (5,8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оисеев В.В. Кому на Руси жить хорошо: монография. М., Берлин: Директ-Медиа, 2017. 465 с. (23,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оисеев В.В. Государственная политика экономического развития современной России: монография. М., Берлин: Директ-Медиа, 2017. 349 с. (21,8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Моисеев В.В. Почему Россия пока не может стать процветающей страной: монография. Москва-Берлин: Директ-Медиа, 2018. 681 с. (39,6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Наумова Л.Н. Композиты на основе модифицированных волокон хризотила: монография. Белгород: Изд-во БГТУ, 2017. 170 с. (9,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Никитина Е.А., Щетинина И.В., Селиверстов Ю.И. Формирование механизма конкурентоспособности продукции промышленного предприятия: монография. Белгород: Изд-во БГТУ, 2017. 131 с. (7,6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Новиков И.А., Загородний Н.А. Повышение надежности эксплуатации транспортных средств для предотвращения ДТП: монография. Белгород: Изд-во БГТУ, 2017. 170 с. (9,9 п.л.)</w:t>
      </w:r>
    </w:p>
    <w:p>
      <w:pPr>
        <w:pStyle w:val="Style23"/>
        <w:numPr>
          <w:ilvl w:val="0"/>
          <w:numId w:val="3"/>
        </w:numPr>
        <w:shd w:fill="FFFFFF" w:val="clear"/>
        <w:tabs>
          <w:tab w:val="clear" w:pos="708"/>
          <w:tab w:val="left" w:pos="360" w:leader="none"/>
        </w:tabs>
        <w:spacing w:before="0" w:after="0"/>
        <w:ind w:left="360" w:hanging="360"/>
        <w:jc w:val="both"/>
        <w:rPr>
          <w:sz w:val="20"/>
          <w:szCs w:val="20"/>
          <w:lang w:val="en-US"/>
        </w:rPr>
      </w:pPr>
      <w:r>
        <w:rPr>
          <w:sz w:val="20"/>
          <w:szCs w:val="20"/>
        </w:rPr>
        <w:t xml:space="preserve">Овсянников С., Богданов И., Шаталова С. Совершенствование технологического процесса изготовления стенового клееного бруса: монография. </w:t>
      </w:r>
      <w:r>
        <w:rPr>
          <w:sz w:val="20"/>
          <w:szCs w:val="20"/>
          <w:lang w:val="en-US"/>
        </w:rPr>
        <w:t xml:space="preserve">Saarbrucken: LAP LAMBERT Academic Publishing GmbH &amp; Co. 2017. </w:t>
      </w:r>
      <w:r>
        <w:rPr>
          <w:sz w:val="20"/>
          <w:szCs w:val="20"/>
        </w:rPr>
        <w:t>79</w:t>
      </w:r>
      <w:r>
        <w:rPr>
          <w:sz w:val="20"/>
          <w:szCs w:val="20"/>
          <w:lang w:val="en-US"/>
        </w:rPr>
        <w:t xml:space="preserve"> </w:t>
      </w:r>
      <w:r>
        <w:rPr>
          <w:sz w:val="20"/>
          <w:szCs w:val="20"/>
        </w:rPr>
        <w:t>с</w:t>
      </w:r>
      <w:r>
        <w:rPr>
          <w:sz w:val="20"/>
          <w:szCs w:val="20"/>
          <w:lang w:val="en-US"/>
        </w:rPr>
        <w:t>. (</w:t>
      </w:r>
      <w:r>
        <w:rPr>
          <w:sz w:val="20"/>
          <w:szCs w:val="20"/>
        </w:rPr>
        <w:t>4</w:t>
      </w:r>
      <w:r>
        <w:rPr>
          <w:sz w:val="20"/>
          <w:szCs w:val="20"/>
          <w:lang w:val="en-US"/>
        </w:rPr>
        <w:t>,</w:t>
      </w:r>
      <w:r>
        <w:rPr>
          <w:sz w:val="20"/>
          <w:szCs w:val="20"/>
        </w:rPr>
        <w:t>6</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Огурцова Ю.Н., Ищенко А.В., Строкова В.В. Гидрофобизующий гранулированный заполнитель для цементных материалов: 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17. 113 с. (6,6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Погонин А.А., Афанасьев А.А. Обеспечение точности механической обработки крупногабаритных деталей во время работы с использованием приставных станков: монография. Москва: ИНФРА-М, 2017. 184 с. (11,5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Полунин А.И. Теоретические основы динамики вращающейся на опорах крупногабаритной оболочки: монография. Белгород: Изд-во БГТУ, 2017. 80 с. (4,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Реутов Е.В., Реутова М.Н., Шавырина И.В.</w:t>
      </w:r>
      <w:r>
        <w:rPr>
          <w:color w:val="000000"/>
          <w:sz w:val="20"/>
          <w:szCs w:val="20"/>
        </w:rPr>
        <w:t xml:space="preserve"> Микропрактики солидарности в социальном пространстве местного сообщества: монография. Белгород: Изд-во БГТУ, 2017. 156 с. (9,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Рубанов В.Г., Бушуев Д.А. Методы автоматической балансировки агрегатов с эксплуатационным дисбалансом: монография. Белгород: Изд-во БГТУ, 2017. 150 с. (8,7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Рубанов В.Г., Чуев А.В., Магергут В.З. Формирование и анализ дисперсных оранизационно-технологических систем со структурообразующими агентами на индикаторных сетях: монография. 2016. 149 с. (8,7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Рубанов В.Г., Магергут В.З., Чуев А.В. Интеллектуальные организационно-технологические системы со структурированными агентами: 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17. 150 с. (8,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Рубанов Ю.К., Токач Ю.Е. Магнитные сорбенты для удаления нефтепродуктов из водных сред: 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 Publishing GmbH &amp; Co. 2017. 9</w:t>
      </w:r>
      <w:r>
        <w:rPr>
          <w:sz w:val="20"/>
          <w:szCs w:val="20"/>
        </w:rPr>
        <w:t>2</w:t>
      </w:r>
      <w:r>
        <w:rPr>
          <w:sz w:val="20"/>
          <w:szCs w:val="20"/>
          <w:lang w:val="en-US"/>
        </w:rPr>
        <w:t xml:space="preserve"> </w:t>
      </w:r>
      <w:r>
        <w:rPr>
          <w:sz w:val="20"/>
          <w:szCs w:val="20"/>
        </w:rPr>
        <w:t>с</w:t>
      </w:r>
      <w:r>
        <w:rPr>
          <w:sz w:val="20"/>
          <w:szCs w:val="20"/>
          <w:lang w:val="en-US"/>
        </w:rPr>
        <w:t>. (</w:t>
      </w:r>
      <w:r>
        <w:rPr>
          <w:sz w:val="20"/>
          <w:szCs w:val="20"/>
        </w:rPr>
        <w:t>5</w:t>
      </w:r>
      <w:r>
        <w:rPr>
          <w:sz w:val="20"/>
          <w:szCs w:val="20"/>
          <w:lang w:val="en-US"/>
        </w:rPr>
        <w:t>,</w:t>
      </w:r>
      <w:r>
        <w:rPr>
          <w:sz w:val="20"/>
          <w:szCs w:val="20"/>
        </w:rPr>
        <w:t>3</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Рыбак Л.А., Гапоненко Е.В., Виралян Л.Г. Основы теории работизированных виброзащитных систем: монография. Белгород: Изд-во БГТУ, 2017. 241 с. (14,0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Рязанов Ю.Д., Серых А. Скриптовый язык «</w:t>
      </w:r>
      <w:r>
        <w:rPr>
          <w:sz w:val="20"/>
          <w:szCs w:val="20"/>
          <w:lang w:val="en-US"/>
        </w:rPr>
        <w:t>Link</w:t>
      </w:r>
      <w:r>
        <w:rPr>
          <w:sz w:val="20"/>
          <w:szCs w:val="20"/>
        </w:rPr>
        <w:t>» для программирования сценариев исполняемых событийных систем: монография. Белгород: Изд-во БГТУ, 2017. 80 с. (4,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апрыка А.В., Белоусов А.В., Сингатулин Р.С. и др. Современные технологии в осветительном комплексе города: монография. Белгород: Изд-во БГТУ, 2017. 256 с. (14,9)</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Свеженцева И. Технология формирования профессионально-нравственной устойчивости: 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 xml:space="preserve">Publishing GmbH &amp; Co. 2017. </w:t>
      </w:r>
      <w:r>
        <w:rPr>
          <w:sz w:val="20"/>
          <w:szCs w:val="20"/>
        </w:rPr>
        <w:t>199</w:t>
      </w:r>
      <w:r>
        <w:rPr>
          <w:sz w:val="20"/>
          <w:szCs w:val="20"/>
          <w:lang w:val="en-US"/>
        </w:rPr>
        <w:t xml:space="preserve"> </w:t>
      </w:r>
      <w:r>
        <w:rPr>
          <w:sz w:val="20"/>
          <w:szCs w:val="20"/>
        </w:rPr>
        <w:t>с</w:t>
      </w:r>
      <w:r>
        <w:rPr>
          <w:sz w:val="20"/>
          <w:szCs w:val="20"/>
          <w:lang w:val="en-US"/>
        </w:rPr>
        <w:t>. (</w:t>
      </w:r>
      <w:r>
        <w:rPr>
          <w:sz w:val="20"/>
          <w:szCs w:val="20"/>
        </w:rPr>
        <w:t>11,6</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вергузова С.В., Старостина И.В., Тарасова Г.И. Исследование альтернативных российских и зарубежных направлений по переработке и дальнейшему использованию цитрогипса: монография. Белгород: Изд-во БГТУ, 2017. 122 с. (7,1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Свергузова С.В., Сапронова Ж.А. Активация техногенных и природных материалов для очистки сточных вод: термо- и электромагнитная активация материалов в водоочистке: монография. </w:t>
      </w:r>
      <w:r>
        <w:rPr>
          <w:sz w:val="20"/>
          <w:szCs w:val="20"/>
          <w:lang w:val="en-US"/>
        </w:rPr>
        <w:t xml:space="preserve">Saarbrucken: LAP LAMBERT Academic Publishing GmbH &amp; Co. 2017. </w:t>
      </w:r>
      <w:r>
        <w:rPr>
          <w:sz w:val="20"/>
          <w:szCs w:val="20"/>
        </w:rPr>
        <w:t>330</w:t>
      </w:r>
      <w:r>
        <w:rPr>
          <w:sz w:val="20"/>
          <w:szCs w:val="20"/>
          <w:lang w:val="en-US"/>
        </w:rPr>
        <w:t xml:space="preserve"> </w:t>
      </w:r>
      <w:r>
        <w:rPr>
          <w:sz w:val="20"/>
          <w:szCs w:val="20"/>
        </w:rPr>
        <w:t>с</w:t>
      </w:r>
      <w:r>
        <w:rPr>
          <w:sz w:val="20"/>
          <w:szCs w:val="20"/>
          <w:lang w:val="en-US"/>
        </w:rPr>
        <w:t>. (1</w:t>
      </w:r>
      <w:r>
        <w:rPr>
          <w:sz w:val="20"/>
          <w:szCs w:val="20"/>
        </w:rPr>
        <w:t>9</w:t>
      </w:r>
      <w:r>
        <w:rPr>
          <w:sz w:val="20"/>
          <w:szCs w:val="20"/>
          <w:lang w:val="en-US"/>
        </w:rPr>
        <w:t>,</w:t>
      </w:r>
      <w:r>
        <w:rPr>
          <w:sz w:val="20"/>
          <w:szCs w:val="20"/>
        </w:rPr>
        <w:t>2</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евостьянов В.С., Уральский В.И., Севостьянов М.В. Ресурсо-энергосберегающее оборудование и комплексы для переработки  техногенных материалов: монография. Белгород: Изд-во БГТУ, 2017.</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ивальнева М.Н., Кобзев В.А., Строкова В.В. Бесцементное вяжущее из гранодиорита и пенобетон на его основе: монография. Белгород: Изд-во БГТУ, 2017. 140 с. (8,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идорин Ю.М. Реализация инвестиционных проектов предприятий в регионах при участии кредитных организаций: монография. Белгород: Изд-во БГТУ, 2017. 106 с. (6,2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лабинская И.А., Кравченко Л.Н., Брянцева Т.А., Шевченко М.В. Развитие учета и анализа интеллектуального капитала в совремнной экономике: монография. Белгород: Изд-во БГТУ, 2017. 124 с. (7,2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олодов Н.В. Устойчивость ветвей стальных колонн: монография. Белгород: Изд-во БГТУ, 2017. 150 с (8,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толярова В.А., Столярова З.В. Реализация инновационного подхода в процессе совершенствования системы управления предприятием: монография. Белгород: Изд-во БГТУ, 2017. 87 с. (5,1 п.л.)</w:t>
      </w:r>
    </w:p>
    <w:p>
      <w:pPr>
        <w:pStyle w:val="Style23"/>
        <w:numPr>
          <w:ilvl w:val="0"/>
          <w:numId w:val="3"/>
        </w:numPr>
        <w:shd w:fill="FFFFFF" w:val="clear"/>
        <w:tabs>
          <w:tab w:val="clear" w:pos="708"/>
          <w:tab w:val="left" w:pos="360" w:leader="none"/>
        </w:tabs>
        <w:spacing w:before="0" w:after="0"/>
        <w:ind w:left="360" w:hanging="360"/>
        <w:jc w:val="both"/>
        <w:rPr>
          <w:sz w:val="20"/>
          <w:szCs w:val="20"/>
          <w:lang w:val="en-US"/>
        </w:rPr>
      </w:pPr>
      <w:r>
        <w:rPr>
          <w:sz w:val="20"/>
          <w:szCs w:val="20"/>
        </w:rPr>
        <w:t xml:space="preserve">Строкова В.В., Нелюбова В.В., Бухало А.Б. Неавтоклавные ячеистые композиты с нанокомпонентами: монография. </w:t>
      </w:r>
      <w:r>
        <w:rPr>
          <w:sz w:val="20"/>
          <w:szCs w:val="20"/>
          <w:lang w:val="en-US"/>
        </w:rPr>
        <w:t xml:space="preserve">Saarbrucken: LAP LAMBERT Academic Publishing GmbH &amp; Co. 2017. </w:t>
      </w:r>
      <w:r>
        <w:rPr>
          <w:sz w:val="20"/>
          <w:szCs w:val="20"/>
        </w:rPr>
        <w:t>1</w:t>
      </w:r>
      <w:r>
        <w:rPr>
          <w:sz w:val="20"/>
          <w:szCs w:val="20"/>
          <w:lang w:val="en-US"/>
        </w:rPr>
        <w:t>0</w:t>
      </w:r>
      <w:r>
        <w:rPr>
          <w:sz w:val="20"/>
          <w:szCs w:val="20"/>
        </w:rPr>
        <w:t>9</w:t>
      </w:r>
      <w:r>
        <w:rPr>
          <w:sz w:val="20"/>
          <w:szCs w:val="20"/>
          <w:lang w:val="en-US"/>
        </w:rPr>
        <w:t xml:space="preserve"> </w:t>
      </w:r>
      <w:r>
        <w:rPr>
          <w:sz w:val="20"/>
          <w:szCs w:val="20"/>
        </w:rPr>
        <w:t>с</w:t>
      </w:r>
      <w:r>
        <w:rPr>
          <w:sz w:val="20"/>
          <w:szCs w:val="20"/>
          <w:lang w:val="en-US"/>
        </w:rPr>
        <w:t>. (</w:t>
      </w:r>
      <w:r>
        <w:rPr>
          <w:sz w:val="20"/>
          <w:szCs w:val="20"/>
        </w:rPr>
        <w:t>6</w:t>
      </w:r>
      <w:r>
        <w:rPr>
          <w:sz w:val="20"/>
          <w:szCs w:val="20"/>
          <w:lang w:val="en-US"/>
        </w:rPr>
        <w:t>,</w:t>
      </w:r>
      <w:r>
        <w:rPr>
          <w:sz w:val="20"/>
          <w:szCs w:val="20"/>
        </w:rPr>
        <w:t>3</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Стрябкова Е.А. Повышение конкурентоспособности региона на основе кластерной политики: теория и методология: монография. Белгород: Изд-во БГТУ, 2017. 224 с. (13,0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Тарасенко В.Н. Теоретические основы разработки составов эффективных пенобетонов: монография. Белгород: Изд-во БГТУ, 2017. 90 с. (5,3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Шавырина И.В., Демененко И., Данакин Н. Векторы клиентоориентированности вуза: монография. </w:t>
      </w:r>
      <w:r>
        <w:rPr>
          <w:sz w:val="20"/>
          <w:szCs w:val="20"/>
          <w:lang w:val="en-US"/>
        </w:rPr>
        <w:t xml:space="preserve">Saarbrucken: LAP LAMBERT Academic Publishing GmbH &amp; Co. 2017. 117 </w:t>
      </w:r>
      <w:r>
        <w:rPr>
          <w:sz w:val="20"/>
          <w:szCs w:val="20"/>
        </w:rPr>
        <w:t>с</w:t>
      </w:r>
      <w:r>
        <w:rPr>
          <w:sz w:val="20"/>
          <w:szCs w:val="20"/>
          <w:lang w:val="en-US"/>
        </w:rPr>
        <w:t>. (6,</w:t>
      </w:r>
      <w:r>
        <w:rPr>
          <w:sz w:val="20"/>
          <w:szCs w:val="20"/>
        </w:rPr>
        <w:t>8</w:t>
      </w:r>
      <w:r>
        <w:rPr>
          <w:sz w:val="20"/>
          <w:szCs w:val="20"/>
          <w:lang w:val="en-US"/>
        </w:rPr>
        <w:t xml:space="preserve"> </w:t>
      </w:r>
      <w:r>
        <w:rPr>
          <w:sz w:val="20"/>
          <w:szCs w:val="20"/>
        </w:rPr>
        <w:t>п</w:t>
      </w:r>
      <w:r>
        <w:rPr>
          <w:sz w:val="20"/>
          <w:szCs w:val="20"/>
          <w:lang w:val="en-US"/>
        </w:rPr>
        <w:t>.</w:t>
      </w:r>
      <w:r>
        <w:rPr>
          <w:sz w:val="20"/>
          <w:szCs w:val="20"/>
        </w:rPr>
        <w:t>л</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аптала В.Г., Шаптала В.В. Математическое и компьютерное моделирование систем обеспыливания производства строительных материалов: монография. Белгород: Изд-во БГТУ, 2017. 163 с. (9,5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Шевченко Н.И. Философия Вселеной от абсолютного нуля. </w:t>
        <w:br/>
        <w:t>Книга 1: монография. Белгород: Изд-во БГТУ, 2017. 182 с. (10,6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евченко Н.И. Философия логики Вселенских процессов: монографический цикл эвристических статей: монография. Белгород: Изд-во БГТУ, 2017. 171 с. (9,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елекета В.О. Интегративный принцип духовно-телесного единства человека: монография. Белгород: Изд-во БГТУ, 2017. 150 с. (9,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ило А.В. Искусствоведение – искусствознание – искусствовидение: монография. Белгород: Изд-во БГТУ, 2017.490 с. (28,5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рубченко И.В., Мурыгина Л.В. Восстановление формы поверхностей качения вращающихся печей ленточно-абразивной обработки: монография. Белгород: Изд-во БГТУ, 2017. 217 с. (12,6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Юрьев А.Г. Иллюзия времени: монография. Белгород: Изд-во БГТУ, 2017. 91 с. (5,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Ястребинский Р.Н., Павленко В.И. Радиационно стойкий конструкционный композиционный материал: монография. Белгород: Изд-во БГТУ, 2017. 92 с. (5,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Актуальный взгляд на развитие учета, финансов и банковской системы в Российской Федерации: коллективная монография под ред. И.А. Слабинской. Белгород: Изд-во БГТУ, 2017. 186 с. (10,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Базовые основы развития физических качеств функциональных и совершенствование способностей у студентов – спортсменов в вузах: монография / под редакцией Н.Г. Головко, С.И. Крамского, И.А. Амельченко. Белгород: Изд-во БГТУ, 2017. 194 с. (11,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Приоритетные направления инновационного развития АПК современной России: методологические подходы: коллективная монография / Ю.А. Дорошенко, С.В. Куприянов, А.С. Трошин. Москва: Изд-во «Научный консультант», 2017. 140 с. (8,8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Проблемы повышения эффективности производства хозяйствующих субъектов в условиях инновационного развития экономики: коллективная монография / Ю.И. Селиверстов, И.А. Кузнецов, А.А. Рудычев. Белгород: Изд-во БГТУ, 2017. Т.1. 156 с. (9,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Проблемы повышения эффективности производства хозяйствующих субъектов в условиях инновационного развития экономики: коллективная монография / Ю.И. Селиверстов, И.А. Кузнецов, А.А. Рудычев. Белгород: Изд-во БГТУ, 2017. Т.2. 148 с. (8,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eastAsia="FreeSerif;MS Mincho"/>
          <w:sz w:val="20"/>
          <w:szCs w:val="20"/>
        </w:rPr>
        <w:t>Стратегические аспекты технологической модернизации как основа инновационного развития экономики и повышения ее глобальной конкурентоспособности: коллективная монография / Ю.А. Дорошенко. Белгород: Изд-во БГТУ, 2017.</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Роль маркетинга в развитии региональной социально-экономической системе: коллективная монография / Е.Д. Щетинина. Белгород: Изд-во БГТУ, 2017.</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Экономика знаний и роль человеческого капитала в ее формировании: коллективная монография / Е.Н. Чижова. Белгород: Изд-во БГТУ, 2017.</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2629"/>
        </w:tabs>
        <w:ind w:left="26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i/>
      <w:sz w:val="28"/>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b w:val="false"/>
      <w:bCs w:val="false"/>
      <w:sz w:val="23"/>
      <w:szCs w:val="23"/>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lang w:val="en-US"/>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style>
  <w:style w:type="character" w:styleId="WW8Num36z1">
    <w:name w:val="WW8Num36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qFormat/>
    <w:rPr>
      <w:sz w:val="28"/>
      <w:szCs w:val="24"/>
    </w:rPr>
  </w:style>
  <w:style w:type="character" w:styleId="Style17">
    <w:name w:val="Название Знак"/>
    <w:qFormat/>
    <w:rPr>
      <w:b/>
      <w:bCs/>
      <w:sz w:val="24"/>
      <w:szCs w:val="24"/>
    </w:rPr>
  </w:style>
  <w:style w:type="character" w:styleId="PageNumber">
    <w:name w:val="Page Number"/>
    <w:basedOn w:val="Style13"/>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pacing w:val="10"/>
      <w:sz w:val="20"/>
      <w:szCs w:val="20"/>
    </w:rPr>
  </w:style>
  <w:style w:type="character" w:styleId="Emphasis">
    <w:name w:val="Emphasis"/>
    <w:qFormat/>
    <w:rPr>
      <w:i/>
      <w:iCs/>
      <w:sz w:val="24"/>
      <w:szCs w:val="24"/>
      <w:lang w:val="en-US" w:bidi="ar-SA"/>
    </w:rPr>
  </w:style>
  <w:style w:type="character" w:styleId="Applestylespan">
    <w:name w:val="apple-style-span"/>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character" w:styleId="11">
    <w:name w:val="Стиль1 Знак"/>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амилия"/>
    <w:basedOn w:val="Normal"/>
    <w:next w:val="Style21"/>
    <w:qFormat/>
    <w:pPr>
      <w:jc w:val="right"/>
    </w:pPr>
    <w:rPr>
      <w:b/>
      <w:sz w:val="18"/>
    </w:rPr>
  </w:style>
  <w:style w:type="paragraph" w:styleId="Style21">
    <w:name w:val="ВУЗ"/>
    <w:basedOn w:val="Style20"/>
    <w:qFormat/>
    <w:pPr/>
    <w:rPr>
      <w:b w:val="false"/>
      <w:i/>
    </w:rPr>
  </w:style>
  <w:style w:type="paragraph" w:styleId="Style22">
    <w:name w:val="Текст_"/>
    <w:basedOn w:val="TextBody"/>
    <w:qFormat/>
    <w:pPr>
      <w:tabs>
        <w:tab w:val="clear" w:pos="708"/>
        <w:tab w:val="left" w:pos="397" w:leader="none"/>
      </w:tabs>
    </w:pPr>
    <w:rPr/>
  </w:style>
  <w:style w:type="paragraph" w:styleId="Style23">
    <w:name w:val="Обычный (веб)"/>
    <w:basedOn w:val="Normal"/>
    <w:qFormat/>
    <w:pPr>
      <w:spacing w:before="280" w:after="280"/>
    </w:pPr>
    <w:rPr>
      <w:sz w:val="24"/>
      <w:szCs w:val="24"/>
    </w:rPr>
  </w:style>
  <w:style w:type="paragraph" w:styleId="1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2">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5">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6">
    <w:name w:val="Цитата"/>
    <w:basedOn w:val="Normal"/>
    <w:qFormat/>
    <w:pPr>
      <w:ind w:left="-87" w:right="-226" w:hanging="0"/>
    </w:pPr>
    <w:rPr>
      <w:sz w:val="24"/>
      <w:szCs w:val="24"/>
    </w:rPr>
  </w:style>
  <w:style w:type="paragraph" w:styleId="Style2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9">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0">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w:basedOn w:val="Normal"/>
    <w:qFormat/>
    <w:pPr>
      <w:spacing w:before="280" w:after="280"/>
    </w:pPr>
    <w:rPr>
      <w:rFonts w:ascii="Tahoma" w:hAnsi="Tahoma" w:cs="Tahoma"/>
      <w:lang w:val="en-US"/>
    </w:rPr>
  </w:style>
  <w:style w:type="paragraph" w:styleId="19">
    <w:name w:val="Стиль1"/>
    <w:basedOn w:val="Normal"/>
    <w:qFormat/>
    <w:pPr>
      <w:overflowPunct w:val="false"/>
      <w:autoSpaceDE w:val="false"/>
      <w:ind w:firstLine="709"/>
      <w:jc w:val="both"/>
      <w:textAlignment w:val="baseline"/>
    </w:pPr>
    <w:rPr>
      <w:sz w:val="24"/>
    </w:rPr>
  </w:style>
  <w:style w:type="paragraph" w:styleId="Style3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40:00Z</dcterms:created>
  <dc:creator>Ярыгин Алексей Александрович</dc:creator>
  <dc:description/>
  <cp:keywords/>
  <dc:language>en-US</dc:language>
  <cp:lastModifiedBy>onti</cp:lastModifiedBy>
  <cp:lastPrinted>2018-01-12T10:55:00Z</cp:lastPrinted>
  <dcterms:modified xsi:type="dcterms:W3CDTF">2018-04-17T07:18:00Z</dcterms:modified>
  <cp:revision>223</cp:revision>
  <dc:subject/>
  <dc:title/>
</cp:coreProperties>
</file>