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3081"/>
        <w:gridCol w:w="4365"/>
      </w:tblGrid>
      <w:tr>
        <w:trPr>
          <w:trHeight w:val="3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. АВТОРЫ    Всего авторов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  <w:t>3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ab/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1357101518"/>
            <w:bookmarkStart w:id="1" w:name="__Fieldmark__0_1357101518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авторы отказались быть упомянутыми в качестве таковых</w:t>
            </w:r>
          </w:p>
        </w:tc>
      </w:tr>
      <w:tr>
        <w:trPr>
          <w:trHeight w:val="14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Иванов Иван Иван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6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88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есто  жительства, включая указание страны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308012,  Российская Федерация,  г. Белгород, ул. Костюкова, д. 34, кв. 215   (RU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тел. 8-000-000-00-00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азработка алгоритма. Системное программирование.</w:t>
            </w:r>
          </w:p>
        </w:tc>
      </w:tr>
      <w:tr>
        <w:trPr>
          <w:trHeight w:val="111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1357101518"/>
            <w:bookmarkStart w:id="3" w:name="__Fieldmark__1_1357101518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1357101518"/>
            <w:bookmarkStart w:id="5" w:name="__Fieldmark__2_1357101518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1357101518"/>
            <w:bookmarkStart w:id="7" w:name="__Fieldmark__3_1357101518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   </w:t>
            </w:r>
          </w:p>
        </w:tc>
      </w:tr>
      <w:tr>
        <w:trPr>
          <w:trHeight w:val="87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8. СВЕДЕНИЯ О ПЛАТЕЛЬЩИКЕ   (указываются полное имя физического лица  или наименование юридического лица)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1357101518"/>
            <w:bookmarkStart w:id="9" w:name="__Fieldmark__4_1357101518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физ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 и номер документа, удостоверяющего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1357101518"/>
            <w:bookmarkStart w:id="11" w:name="__Fieldmark__5_1357101518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юридического лица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Н:   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ПП:   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ИО: </w:t>
            </w:r>
          </w:p>
        </w:tc>
      </w:tr>
      <w:tr>
        <w:trPr>
          <w:trHeight w:val="335" w:hRule="exact"/>
        </w:trPr>
        <w:tc>
          <w:tcPr>
            <w:tcW w:w="27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Н: </w:t>
            </w:r>
          </w:p>
        </w:tc>
        <w:tc>
          <w:tcPr>
            <w:tcW w:w="308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СНИЛС: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32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 СВЕДЕНИЯ О СОДЕРЖАЩИХСЯ В ЗАЯВКЕ ДОКУМЕНТАХ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])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1357101518"/>
            <w:bookmarkStart w:id="13" w:name="__Fieldmark__6_1357101518"/>
            <w:bookmarkEnd w:id="1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форме распечатки исходного текста           на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л. 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1357101518"/>
            <w:bookmarkStart w:id="15" w:name="__Fieldmark__7_1357101518"/>
            <w:bookmarkEnd w:id="1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иной форме                                                       на       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1357101518"/>
            <w:bookmarkStart w:id="17" w:name="__Fieldmark__8_1357101518"/>
            <w:bookmarkEnd w:id="1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 аудиовизуальных отображений, порождаемых программой для ЭВМ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8" w:name="__Fieldmark__9_1357101518"/>
            <w:bookmarkStart w:id="19" w:name="__Fieldmark__9_1357101518"/>
            <w:bookmarkEnd w:id="1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, идентифицирующие базу данных                                                            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0" w:name="__Fieldmark__10_1357101518"/>
            <w:bookmarkStart w:id="21" w:name="__Fieldmark__10_1357101518"/>
            <w:bookmarkEnd w:id="2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ы, подтверждающие существенные затраты  на создание базы данных                                на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2" w:name="__Fieldmark__11_1357101518"/>
            <w:bookmarkStart w:id="23" w:name="__Fieldmark__11_1357101518"/>
            <w:bookmarkEnd w:id="2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еферат                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л.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4" w:name="__Fieldmark__12_1357101518"/>
            <w:bookmarkStart w:id="25" w:name="__Fieldmark__12_1357101518"/>
            <w:bookmarkEnd w:id="2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 материалы:   диск CD-R                                                                                       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6" w:name="__Fieldmark__13_1357101518"/>
            <w:bookmarkStart w:id="27" w:name="__Fieldmark__13_1357101518"/>
            <w:bookmarkEnd w:id="2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полнение к заявлению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8" w:name="__Fieldmark__14_1357101518"/>
            <w:bookmarkStart w:id="29" w:name="__Fieldmark__14_1357101518"/>
            <w:bookmarkEnd w:id="2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веренность(и)                        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.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0" w:name="__Fieldmark__15_1357101518"/>
            <w:bookmarkStart w:id="31" w:name="__Fieldmark__15_1357101518"/>
            <w:bookmarkEnd w:id="3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(ы) об уплате государственной пошлины 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представляется по инициативе заявител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)               на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tLeast" w:line="1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2" w:name="__Fieldmark__16_1357101518"/>
            <w:bookmarkStart w:id="33" w:name="__Fieldmark__16_1357101518"/>
            <w:bookmarkEnd w:id="3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, подтверждающий  наличие оснований для освобождения от уплаты   </w:t>
            </w:r>
          </w:p>
          <w:p>
            <w:pPr>
              <w:pStyle w:val="Normal"/>
              <w:tabs>
                <w:tab w:val="clear" w:pos="708"/>
                <w:tab w:val="left" w:pos="8400" w:leader="none"/>
              </w:tabs>
              <w:spacing w:lineRule="atLeast" w:line="1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государственной  пошлины  либо  для  уменьшения  ее  размера, либо  для  отсрочки  ее  уплаты      на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   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4" w:name="__Fieldmark__17_1357101518"/>
            <w:bookmarkStart w:id="35" w:name="__Fieldmark__17_1357101518"/>
            <w:bookmarkEnd w:id="3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ходатайство(а)                                                                                                                                                      на       л.  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atLeast" w:line="1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6" w:name="__Fieldmark__18_1357101518"/>
            <w:bookmarkStart w:id="37" w:name="__Fieldmark__18_1357101518"/>
            <w:bookmarkEnd w:id="3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документы   (указать наименование документа):                                                                                   на       л.   в      экз.</w:t>
            </w:r>
          </w:p>
          <w:p>
            <w:pPr>
              <w:pStyle w:val="Normal"/>
              <w:spacing w:lineRule="atLeast" w:line="22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согласие  на  обработку  персональных  данных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л.   в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экз.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согласие  на  указание  сведений  об  авторе  в  заявлении  на  государственную  регистрацию                                                   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раммы  для  ЭВМ  или  БД                                                                                                                           на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л.  в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экз.</w:t>
            </w:r>
          </w:p>
        </w:tc>
      </w:tr>
      <w:tr>
        <w:trPr>
          <w:trHeight w:val="71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КОНТАКТНЫЕ РЕКВИЗИТЫ ДЛЯ ПРЕДСТАВЛЕНИЯ ТРЕТЬИМ ЛИЦАМ (тел., адрес электронной почты и др.)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nitka-05@mail.ru</w:t>
            </w:r>
          </w:p>
        </w:tc>
      </w:tr>
      <w:tr>
        <w:trPr>
          <w:trHeight w:val="144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явителю известно, что в соответствии с подпунктом 4 пункта 1 статьи 6 Федерального закона от 27 июля 2006 г. № 152-Ф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итель настоящим подтверждает, что имеет согласия субъектов персональных данных, указанных в заявлении (за исключением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№ 152-ФЗ «О персональных данных».</w:t>
            </w:r>
          </w:p>
        </w:tc>
      </w:tr>
      <w:tr>
        <w:trPr>
          <w:trHeight w:val="199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(ЕЙ) (ПРАВООБЛАДАТЕЛЯ(ЕЙ) ИЛИ ЕГО (ИХ) ПРЕДСТАВИТЕЛЯ(ЕЙ)</w:t>
            </w:r>
          </w:p>
          <w:p>
            <w:pPr>
              <w:pStyle w:val="Normal"/>
              <w:tabs>
                <w:tab w:val="clear" w:pos="708"/>
                <w:tab w:val="left" w:pos="9817" w:leader="none"/>
              </w:tabs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ректор   по  научной 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           инновационной деятель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Т.М. Давыденко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>05» сентября 20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г.</w:t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и скрепляется печатью юридического лица при наличии печ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и указана дата подписания заяв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-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907" w:right="107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45:00Z</dcterms:created>
  <dc:creator>otd6901</dc:creator>
  <dc:description/>
  <cp:keywords/>
  <dc:language>en-US</dc:language>
  <cp:lastModifiedBy>User</cp:lastModifiedBy>
  <cp:lastPrinted>2016-04-12T12:46:00Z</cp:lastPrinted>
  <dcterms:modified xsi:type="dcterms:W3CDTF">2020-09-10T06:49:00Z</dcterms:modified>
  <cp:revision>53</cp:revision>
  <dc:subject/>
  <dc:title>ВХОДЯЩИЙ НОМЕР ВК</dc:title>
</cp:coreProperties>
</file>