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3780028177"/>
            <w:bookmarkStart w:id="1" w:name="__Fieldmark__0_3780028177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3780028177"/>
            <w:bookmarkStart w:id="3" w:name="__Fieldmark__1_3780028177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3780028177"/>
            <w:bookmarkStart w:id="5" w:name="__Fieldmark__2_3780028177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режковская наб., д. 30, корп.1, </w:t>
            </w:r>
          </w:p>
          <w:p>
            <w:pPr>
              <w:pStyle w:val="Normal"/>
              <w:spacing w:lineRule="auto" w:line="240" w:before="0" w:after="0"/>
              <w:ind w:firstLine="5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г. Москва,  Г-59,  ГСП-3,  125993</w:t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111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ПРОГРАММы ДЛЯ ЭВМ ИЛИ БАЗЫ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ap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  <w:t>«Система обнаружения SYN-Flood атак в локальных вычислительных сетя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</w:rPr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102310165948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ИНН: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3123017793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 xml:space="preserve">федеральное  государственное  бюджетное  образовательное  учреж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высшего  образова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«Белгородский  государственный  технологический  университет им. В.Г. Шухов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3"/>
                <w:szCs w:val="23"/>
              </w:rPr>
              <w:t>308012,  Российская Федерация,  г. Белгород, ул. Костюкова, д. 46  (RU)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3780028177"/>
            <w:bookmarkStart w:id="7" w:name="__Fieldmark__3_3780028177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780028177"/>
            <w:bookmarkStart w:id="9" w:name="__Fieldmark__4_3780028177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780028177"/>
            <w:bookmarkStart w:id="11" w:name="__Fieldmark__5_3780028177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780028177"/>
            <w:bookmarkStart w:id="13" w:name="__Fieldmark__6_3780028177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780028177"/>
            <w:bookmarkStart w:id="15" w:name="__Fieldmark__7_3780028177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780028177"/>
            <w:bookmarkStart w:id="17" w:name="__Fieldmark__8_3780028177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360" w:before="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БГТУ им. В.Г. Шухо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17  июля  20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3"/>
                <w:szCs w:val="23"/>
                <w:u w:val="single"/>
              </w:rPr>
              <w:t>ОУ-2017-098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620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0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1971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1048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308012,  Российская Федерация,   Белгородская обл.,  г. Шебекино,   ул. Строителей,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д. 14, кв. 24   (RU)</w:t>
            </w:r>
          </w:p>
          <w:p>
            <w:pPr>
              <w:pStyle w:val="Normal"/>
              <w:spacing w:lineRule="auto" w:line="240" w:before="0" w:after="0"/>
              <w:ind w:left="-11" w:firstLine="1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тел. 8-000-000-00-00</w:t>
            </w:r>
          </w:p>
        </w:tc>
      </w:tr>
      <w:tr>
        <w:trPr>
          <w:trHeight w:val="883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w:t>Формализация задачи. Разработка данных программы.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3780028177"/>
            <w:bookmarkStart w:id="19" w:name="__Fieldmark__9_3780028177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3780028177"/>
            <w:bookmarkStart w:id="21" w:name="__Fieldmark__10_3780028177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3780028177"/>
            <w:bookmarkStart w:id="23" w:name="__Fieldmark__11_3780028177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794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2:00Z</dcterms:created>
  <dc:creator>otd6901</dc:creator>
  <dc:description/>
  <cp:keywords/>
  <dc:language>en-US</dc:language>
  <cp:lastModifiedBy>User</cp:lastModifiedBy>
  <cp:lastPrinted>2016-10-20T16:24:00Z</cp:lastPrinted>
  <dcterms:modified xsi:type="dcterms:W3CDTF">2017-09-28T08:03:00Z</dcterms:modified>
  <cp:revision>29</cp:revision>
  <dc:subject/>
  <dc:title>ВХОДЯЩИЙ НОМЕР ВК</dc:title>
</cp:coreProperties>
</file>