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731"/>
        <w:gridCol w:w="162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518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701994655"/>
            <w:bookmarkStart w:id="1" w:name="__Fieldmark__0_3701994655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701994655"/>
            <w:bookmarkStart w:id="3" w:name="__Fieldmark__1_3701994655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701994655"/>
            <w:bookmarkStart w:id="5" w:name="__Fieldmark__2_3701994655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120"/>
              <w:ind w:left="-57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308012,  Российская Федерация,  г. Белгород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ул. Костюкова, д. 46, БГТУ им. В.Г. Шухо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отдел   создания   и   оценки   объектов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интеллектуальной   собственности</w:t>
            </w:r>
          </w:p>
        </w:tc>
      </w:tr>
      <w:tr>
        <w:trPr>
          <w:trHeight w:val="3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ел.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42-08-19</w:t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к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(4722) 55-71-39</w:t>
            </w:r>
          </w:p>
        </w:tc>
      </w:tr>
      <w:tr>
        <w:trPr>
          <w:trHeight w:val="440" w:hRule="exact"/>
        </w:trPr>
        <w:tc>
          <w:tcPr>
            <w:tcW w:w="51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0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Адрес электронной почты:     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4"/>
                <w:szCs w:val="24"/>
                <w:lang w:eastAsia="ru-RU"/>
              </w:rPr>
              <w:t>patent_bstu@mail.ru</w:t>
            </w:r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70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1. Название представленной на регистрацию ПРОГРАММы ДЛЯ ЭВМ ИЛИ БАЗЫ ДАННЫХ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pacing w:val="-2"/>
                <w:sz w:val="26"/>
                <w:szCs w:val="26"/>
                <w:lang w:eastAsia="ru-RU"/>
              </w:rPr>
              <w:t>«Система обнаружения SYN-Flood атак в локальных вычислительных сетях»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                 ОГР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023101659481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Н: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3123017793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4"/>
                <w:szCs w:val="24"/>
                <w:lang w:eastAsia="ru-RU"/>
              </w:rPr>
              <w:t>«Белгородский  государственный  технологический  университет  им. В.Г. Шухова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23"/>
                <w:szCs w:val="23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23"/>
                <w:szCs w:val="23"/>
                <w:lang w:eastAsia="ru-RU"/>
              </w:rPr>
              <w:t>308012,  Российская Федерация,  г. Белгород, ул. Костюкова, д. 46,  (RU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701994655"/>
            <w:bookmarkStart w:id="7" w:name="__Fieldmark__3_3701994655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701994655"/>
            <w:bookmarkStart w:id="9" w:name="__Fieldmark__4_3701994655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701994655"/>
            <w:bookmarkStart w:id="11" w:name="__Fieldmark__5_3701994655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2" w:name="__Fieldmark__6_3701994655"/>
            <w:bookmarkStart w:id="13" w:name="__Fieldmark__6_3701994655"/>
            <w:bookmarkEnd w:id="1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4" w:name="__Fieldmark__7_3701994655"/>
            <w:bookmarkStart w:id="15" w:name="__Fieldmark__7_3701994655"/>
            <w:bookmarkEnd w:id="1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6" w:name="__Fieldmark__8_3701994655"/>
            <w:bookmarkStart w:id="17" w:name="__Fieldmark__8_3701994655"/>
            <w:bookmarkEnd w:id="1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36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  </w:t>
            </w: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  <w:u w:val="single"/>
                <w:lang w:eastAsia="ru-RU"/>
              </w:rPr>
              <w:t>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№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_________________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правообладателей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8" w:name="__Fieldmark__9_3701994655"/>
            <w:bookmarkStart w:id="19" w:name="__Fieldmark__9_3701994655"/>
            <w:bookmarkEnd w:id="1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0" w:name="__Fieldmark__10_3701994655"/>
            <w:bookmarkStart w:id="21" w:name="__Fieldmark__10_3701994655"/>
            <w:bookmarkEnd w:id="2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2" w:name="__Fieldmark__11_3701994655"/>
            <w:bookmarkStart w:id="23" w:name="__Fieldmark__11_3701994655"/>
            <w:bookmarkEnd w:id="2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4" w:name="__Fieldmark__12_3701994655"/>
            <w:bookmarkStart w:id="25" w:name="__Fieldmark__12_3701994655"/>
            <w:bookmarkEnd w:id="2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6" w:name="__Fieldmark__13_3701994655"/>
            <w:bookmarkStart w:id="27" w:name="__Fieldmark__13_3701994655"/>
            <w:bookmarkEnd w:id="27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8" w:name="__Fieldmark__14_3701994655"/>
            <w:bookmarkStart w:id="29" w:name="__Fieldmark__14_3701994655"/>
            <w:bookmarkEnd w:id="29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0" w:name="__Fieldmark__15_3701994655"/>
            <w:bookmarkStart w:id="31" w:name="__Fieldmark__15_3701994655"/>
            <w:bookmarkEnd w:id="3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2" w:name="__Fieldmark__16_3701994655"/>
            <w:bookmarkStart w:id="33" w:name="__Fieldmark__16_3701994655"/>
            <w:bookmarkEnd w:id="3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4" w:name="__Fieldmark__17_3701994655"/>
            <w:bookmarkStart w:id="35" w:name="__Fieldmark__17_3701994655"/>
            <w:bookmarkEnd w:id="3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  <w:lang w:eastAsia="ru-RU"/>
              </w:rPr>
              <w:t>2020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ПРОГРАММЫ ДЛЯ ЭВМ ИЛИ БАЗЫ ДАННЫ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--------------------------------------------------------------------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Год: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6" w:name="__Fieldmark__18_3701994655"/>
            <w:bookmarkStart w:id="37" w:name="__Fieldmark__18_3701994655"/>
            <w:bookmarkEnd w:id="3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88995</wp:posOffset>
                      </wp:positionH>
                      <wp:positionV relativeFrom="paragraph">
                        <wp:posOffset>-6985</wp:posOffset>
                      </wp:positionV>
                      <wp:extent cx="16236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6.8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8" w:name="__Fieldmark__19_3701994655"/>
            <w:bookmarkStart w:id="39" w:name="__Fieldmark__19_3701994655"/>
            <w:bookmarkEnd w:id="39"/>
            <w:r/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0" w:name="__Fieldmark__20_3701994655"/>
            <w:bookmarkStart w:id="41" w:name="__Fieldmark__20_3701994655"/>
            <w:bookmarkEnd w:id="4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91" w:right="79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1:00Z</dcterms:created>
  <dc:creator>otd6901</dc:creator>
  <dc:description/>
  <cp:keywords/>
  <dc:language>en-US</dc:language>
  <cp:lastModifiedBy>User</cp:lastModifiedBy>
  <cp:lastPrinted>2017-09-19T16:29:00Z</cp:lastPrinted>
  <dcterms:modified xsi:type="dcterms:W3CDTF">2020-09-10T06:49:00Z</dcterms:modified>
  <cp:revision>30</cp:revision>
  <dc:subject/>
  <dc:title>ВХОДЯЩИЙ НОМЕР ВК</dc:title>
</cp:coreProperties>
</file>