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В Федеральную   службу</w:t>
      </w:r>
    </w:p>
    <w:p>
      <w:pPr>
        <w:pStyle w:val="Normal"/>
        <w:autoSpaceDE w:val="false"/>
        <w:spacing w:lineRule="auto" w:line="240" w:before="0" w:after="120"/>
        <w:ind w:left="5398" w:right="-144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 интеллектуальной  собственности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Название базы данны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  «Сорняки  и  вредители  полей  России»</w: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6103620" cy="3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  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 И. 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Иванов   Иван   Иванович</w:t>
      </w:r>
    </w:p>
    <w:p>
      <w:pPr>
        <w:pStyle w:val="Normal"/>
        <w:autoSpaceDE w:val="false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39110</wp:posOffset>
                </wp:positionH>
                <wp:positionV relativeFrom="paragraph">
                  <wp:posOffset>635</wp:posOffset>
                </wp:positionV>
                <wp:extent cx="300990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120" w:after="0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71370</wp:posOffset>
                </wp:positionH>
                <wp:positionV relativeFrom="paragraph">
                  <wp:posOffset>243840</wp:posOffset>
                </wp:positionV>
                <wp:extent cx="397764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308012,  Российская Федерация,  г. Белгород,</w:t>
      </w: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ул. Костюкова, д. 34, кв. 215,  (RU)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7780</wp:posOffset>
                </wp:positionV>
                <wp:extent cx="60426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626110</wp:posOffset>
                </wp:positionV>
                <wp:extent cx="429768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4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885190</wp:posOffset>
                </wp:positionV>
                <wp:extent cx="1920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паспорт  12  09  587391, выдан 09.06.2014 г. отд. № 2 ОПВС   УВД   г. Мирного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_______________________________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 службой  по интеллектуальной собственности 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    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/>
        <w:ind w:left="5529" w:hanging="4395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_________</w:t>
      </w: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ru-RU"/>
        </w:rPr>
        <w:t>Иванов И.И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________                   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34410</wp:posOffset>
                </wp:positionH>
                <wp:positionV relativeFrom="paragraph">
                  <wp:posOffset>167005</wp:posOffset>
                </wp:positionV>
                <wp:extent cx="21869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05» сентября 2020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47:00Z</dcterms:created>
  <dc:creator>Куликовский Вадим Александрович</dc:creator>
  <dc:description/>
  <cp:keywords/>
  <dc:language>en-US</dc:language>
  <cp:lastModifiedBy>User</cp:lastModifiedBy>
  <cp:lastPrinted>2016-10-21T11:31:00Z</cp:lastPrinted>
  <dcterms:modified xsi:type="dcterms:W3CDTF">2020-09-10T06:54:00Z</dcterms:modified>
  <cp:revision>16</cp:revision>
  <dc:subject/>
  <dc:title/>
</cp:coreProperties>
</file>