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/>
      </w:pPr>
      <w:r>
        <w:rPr>
          <w:sz w:val="24"/>
          <w:szCs w:val="24"/>
        </w:rPr>
        <w:t xml:space="preserve">создан (а, о)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ab/>
        <w:t>(название промышленного образц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sz w:val="24"/>
          <w:szCs w:val="24"/>
        </w:rPr>
        <w:t>который (ая, ое) может быть защищен</w:t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408565278"/>
      <w:bookmarkStart w:id="1" w:name="__Fieldmark__0_140856527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промышленный образец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имя __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19-03-26T10:40:00Z</dcterms:modified>
  <cp:revision>61</cp:revision>
  <dc:subject/>
  <dc:title>Первому проректору по научной</dc:title>
</cp:coreProperties>
</file>