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атенты</w:t>
      </w:r>
    </w:p>
    <w:p>
      <w:pPr>
        <w:pStyle w:val="TextBodyIndent"/>
        <w:ind w:left="0" w:firstLine="426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971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пособ получения вяжущих для бетонов / Алфимова Н.И., Вишневская Я.Ю., Лесовик Р.В., Строкова В.В., Шейченко М.С., Трунов П.С.; заявитель и патентообладатель Белгор. гос. технол. ун-т им. В.Г. Шухова. – № 2008137823; заявл.            ; опубл. 2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100443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Устройство для электроэрозионной обработки / Блинова Т.А., Бойко А.Ф., Архипова Н.А., Афанасьев А.А., Погонин А.А.; заявитель и патентообладатель Белгор. гос. технол. ун-т им. В.Г. Шухова. – № 2010121273; заявл.          ; опубл. 20.12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97813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Классифицирующая футеровка цементной мельницы / Богданов В.С., Несмеянов Н.П., Круговой Д.Г.; заявитель и патентообладатель Белгор. гос. технол. ун-т им. В.Г. Шухова. – № 2009102796; заявл.         ; опубл. 27.08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1746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Автоматический шаговый линейный электрогидравлический привод / Бондаренко В.Н., Рубанов В.Г., Михайлов В.В., Сюсюка Е.Н.; заявитель и патентообладатель Белгор. гос. технол. ун-т им. В.Г. Шухова. – № 2009139498; заявл.            ; опубл. 27.02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331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Чистящая головка / Бондаренко И.Р., Бондаренко В.Н., Чурносов А.С.; заявитель и патентообладатель Белгор. гос. технол. ун-т им. В.Г. Шухова. – № 2009126714; заявл.          ; опубл. 27.04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7087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Экструдер для переработки полимерных композиционных материалов / Веретнов А.Л., Кущев Л.А., Волабуев И.В.; заявитель и патентообладатель Белгор. гос. технол. ун-т им. В.Г. Шухова. – № 2010115799; заявл.       ; опубл. 27.08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9013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Тестоделитель / Герасимова Н.Ф., Герасимов М.Д.; заявитель и патентообладатель Белгор. гос. технол. ун-т им. В.Г. Шухова. – № 2008144734; заявл.           ; опубл. 27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7168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Аспирационное укрытие мест перегрузки сыпучего материала / Гольцов А.Б., Минко В.А., Логачев И.Н., Феоктистов А.Ю., Староверов С.В., Киреев В.М., Попов Е.Н., Семиненко А.С.; заявитель и патентообладатель Белгор. гос. технол. ун-т им. В.Г. Шухова. – № 2010114416; заявл.           ; опубл. 27.08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1837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Помольно-смесительный агрегат / Гридчин А.М., Севостьянов В.С., Лесовик В.С., Уральский В.И., Уральский А.В., Синица Е.В.; заявитель и патентообладатель Белгор. гос. технол. ун-т им. В.Г. Шухова. – № 2008109444; заявл.           ; опбл. 20.02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9739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Устройство для отделочно-упрочняющей обработки / Дуюн Т.А., Гринек А.В., Архипова Н.А.; заявитель и патентообладатель Белгор. гос. технол. ун-т им. В.Г. Шухова. – № 2010132962; заявл.          ; опубл. 27.11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92248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пособ приготовления керамического шликера / Евтушенко Е.И., Морева И.Ю., Бедина В.И., Дороганов В.А., Скиба А.А.; заявитель и патентообладатель Белгор. гос. технол. ун-т им. В.Г. Шухова. – № 2009112223; заявл.           ; опубл. 20.06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91309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пособ изготовления керамических изделий / Евтушенко Е.И., Сыса О.К., Бредихина А.И.; заявитель и патентообладатель Белгор. гос. технол. ун-т им. В.Г. Шухова. – № 2009118192; заявл.         ; опубл. 10.06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9704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Растворная смесь / Загороднюк Л.Х., Кашибадзе Н.В., Шахова Л.Д., Алфимова Н.И., Вишневская Я.Ю.; заявитель и патентообладатель Белгор. гос. технол. ун-т им. В.Г. Шухова. – № 2008142458; заявл.          ; оубл. 2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3732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Роторно-пульсационная установка для производства пенобетона / Ибрагимов Д.В., Щербинин И.А., Уваров В.А., Уваров А.А.; заявитель и патентообладатель Белгор. гос. технол. ун-т им. В.Г. Шухова. – № 2009149560; заявл.           ; опубл. 1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1078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пособ получения направленных механических колебаний и устройство для его осуществления / Исаев И.К., Герасимов М.Д.; заявитель и патентообладатель Белгор. гос. технол. ун-т им. В.Г. Шухова. – № 2007148177; заявл.           ; опубл. 10.02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9850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вая повышенной несущей способности / Карякин В.Ф., Ашихмин П.С., Сергеев С.В.; заявитель и патентообладатель Белгор. гос. технол. ун-т им. В.Г. Шухова. – № 2008142325; заявл.         ; опубл. 2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7438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Аспирационное укрытие мест перегрузки сыпучего материала / Киреев В.М., Минко В.А., Логачев И.Н., Феоктистов А.Ю., Староверов С.В., Гольцов А.Б., Попов Е.Н., Семиненко А.С.; заявитель и патентообладатель Белгор. гос. технол. ун-т им. В.Г. Шухова. – № 2010114489; заявл.          ; опубл. 10.09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78582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Водогрейный котел / Кулешов М.И., Кожевников В.П., Губарев А.В.; заявитель и патентообладатель Белгор. гос. технол. ун-т им. В.Г. Шухова. – № 2008143024; заявл.           ; опубл. 10.01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2015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месь для изготовления керамзитобетона / Лесовик В.С., Савин Д.В., Толыпина Н.М., Строкова В.В.; заявитель и патентообладатель Белгор. гос. технол. ун-т им. В.Г. Шухова. – № 2008137824; заявл.         ; опубл. 20.02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9699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Вяжущее / Лесовик В.С., Строкова В.В., Жерновой Ф.Е., Кривенкова А.Н.; заявитель и патентообладатель Белгор. гос. технол. ун-т им. В.Г. Шухова. – № 2008146425; заявл.           ; опубл. 2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402583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пособ получения железоокисных пигментов / Лесовик В.С., Строкова В.В., Нечаев А.Ф., Стрельцова Т.П.; заявитель и патентообладатель Белгор. гос. технол. ун-т им. В.Г. Шухова. – № 2009125219; заявл.         ; опубл. 27.10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530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Композиционное вяжущее / Лесовик В.С., Хархардин А.Н., Вишневская Я.Ю., Алфимова Н.И., Шейченко М.С., Трунов П.В.; заявитель и патентообладатель Белгор. гос. технол. ун-т им. В.Г. Шухова. – № 2009109034; заявл.           ; опубл. 27.03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9703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месь для производства мелкозернистого бетона / Лесовик Р.В.; заявитель и патентообладатель Белгор. гос. технол. ун-т им. В.Г. Шухова. – № 2009109004; заявл.            ; опубл. 2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781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Устройство для снижения подсосов воздуха через открытые проемы укрытия / Логачев К.И., Логачев И.Н., Овсянников Ю.Г., Овсянников Р.Ю., Семиненко А.С.; заявитель и патентообладатель Белгор. гос. технол. ун-т им. В.Г. Шухова. – № 2010114522; заявл.         ; опубл. 20.09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815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Помольно-смесительное устройство периодического действия / Лозовая С.Ю., Лымарь И.А., Лымарь И.А.; заявитель и патентообладатель Белгор. гос. технол. ун-т им. В.Г. Шухова. – № 2010121272; заявл.         ; опубл. 10.10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7954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танок для обработки бандажей / Мурыгина Л.В., Шрубченко И.В., Архипова Н.А.; заявитель и патентообладатель Белгор. гос. технол. ун-т им. В.Г. Шухова. – № 2010119624; заявл.          ; опубл. 27.09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10043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Установка для пневматической механоактивации цемента / Овчинников Д.А., Уваров В.А., Уваров А.В.; заявитель и патентообладатель Белгор. гос. технол. ун-т им. В.Г. Шухова. – № 2010125447; заявл.         ; опубл. 20.12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404270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пособ переработки шламов гальванических производств / Рубанов Ю.К., Слюсарь А.А., Токач Ю.Е., </w:t>
      </w:r>
      <w:r>
        <w:rPr>
          <w:sz w:val="20"/>
          <w:szCs w:val="20"/>
          <w:bdr w:val="single" w:sz="4" w:space="0" w:color="000000"/>
        </w:rPr>
        <w:t>Нечаев А.Ф.</w:t>
      </w:r>
      <w:r>
        <w:rPr>
          <w:sz w:val="20"/>
          <w:szCs w:val="20"/>
        </w:rPr>
        <w:t>, Адонина Т.В.; заявитель и патентообладатель Белгор. гос. технол. ун-т им. В.Г. Шухова. – № 2009109017; заявл.          ; опубл. 20.11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80137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Фильтрующий материал для очистки сточных вод / Свергузова Ж.А., Тарасова Г.И., Свергузова С.В., Благадырева А.М.; заявитель и патентообладатель Белгор. гос. технол. ун-т им. В.Г. Шухова. – № 2008142589; заявл.           ; опубл. 27.01.10, Бю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392244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месь для грунтобетона / Строкова В.В., Дмитриева Т.В., Карацупа С.В.; заявитель и патентообладатель Белгор. гос. технол. ун-т им. В.Г. Шухова. – № 2009112224; заявл.            ; опубл. 20.06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403231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ухая смесь для теплоизоляционного неавтоклавного пеногазобетона / Строкова В.В., Сулейманова Л.А., Погорелова И.А., Бухало А.Б., Мирошников Е.В., Аниканова Е.А., Любимов Д.Н.; заявитель и патентообладатель Белгор. гос. технол. ун-т им. В.Г. Шухова. – № 2008142460; заявл.       ; опубл. 10.11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6118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Биореактор барботажного типа / Суслов Д.Ю., Кущев Л.А., Никулин Н.Ю.; заявитель и патентообладатель Белгор. гос. технол. ун-т им. В.Г. Шухова. – № 2010109546; заявл.          ; опубл. 20.07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6862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Печь моллирования с нижним разогревом и интенсификационным верхним нагревателем / Татаринцев Е.С., Боровской А.Е., Боровская О.Ю.; заявитель и патентообладатель Белгор. гос. технол. ун-т им. В.Г. Шухова. – № 2009147749; заявл.          ; опубл. 20.08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3785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Сепаратор / Харламов Е.В.; заявитель и патентообладатель Белгор. гос. технол. ун-т им. В.Г. Шухова. – № 2009147741; заявл.          ; опубл. 10.05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5284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Шестиосевая координатно-измерительная машина / Федоренко М.А., Рыбак Л.А., Санина Т.М., Бондаренко Ю.А.; заявитель и патентообладатель Белгор. гос. технол. ун-т им. В.Г. Шухова. – № 2010100573; заявл.          ; опубл. 27.06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М 96043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Передвижной фрезерный станок для обработки торцов крупногабаритных деталей кольцевой формы / Федоренко М.А., Санина Т.М., Бондаренко Ю.А.; заявитель и патентообладатель Белгор. гос. технол. ун-т им. В.Г. Шухова. – № 2010110755; заявл.           ; опубл. 20.07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403468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Устройство автоматического натяжения ремня / Чертов В.Г.; заявитель и патентообладатель Белгор. гос. технол. ун-т им. В.Г. Шухова. – № 2009122795; заявл.            ; опубл. 10.11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403854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Ремонтно-строительный пылесос-комбайн / Чертов В.Г.; заявитель и патентообладатель Белгор. гос. технол. ун-т им. В.Г. Шухова. – № 2009119620; заявл.            ; опубл. 20.11.10, Бюл. 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400454 Российская Федерация, МПК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27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7/22. Формовочная смесь для пенобетона / Шахова Л.Д., Загороднюк Л.Х., Бурдюгов А.В., Каратаева А.А., Мирошников Е.В.; заявитель и патентообладатель Белгор. гос. технол. ун-т им. В.Г. Шухова. – № 2008142459; заявл.           ; опубл. 27.09.10, Бюл. 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next w:val="Style16"/>
    <w:qFormat/>
    <w:pPr>
      <w:jc w:val="right"/>
    </w:pPr>
    <w:rPr>
      <w:b/>
      <w:sz w:val="18"/>
    </w:rPr>
  </w:style>
  <w:style w:type="paragraph" w:styleId="Style16">
    <w:name w:val="ВУЗ"/>
    <w:basedOn w:val="Style15"/>
    <w:qFormat/>
    <w:pPr/>
    <w:rPr>
      <w:b w:val="false"/>
      <w:i/>
    </w:rPr>
  </w:style>
  <w:style w:type="paragraph" w:styleId="Style17">
    <w:name w:val="Текст_"/>
    <w:basedOn w:val="TextBody"/>
    <w:qFormat/>
    <w:pPr>
      <w:tabs>
        <w:tab w:val="clear" w:pos="708"/>
        <w:tab w:val="left" w:pos="397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56:00Z</dcterms:created>
  <dc:creator>Ярыгин Алексей Александрович</dc:creator>
  <dc:description/>
  <cp:keywords/>
  <dc:language>en-US</dc:language>
  <cp:lastModifiedBy>Ярыгин Алексей Александрович</cp:lastModifiedBy>
  <cp:lastPrinted>2009-02-11T16:20:00Z</cp:lastPrinted>
  <dcterms:modified xsi:type="dcterms:W3CDTF">2011-04-01T11:50:00Z</dcterms:modified>
  <cp:revision>22</cp:revision>
  <dc:subject/>
  <dc:title>6</dc:title>
</cp:coreProperties>
</file>