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онографии</w:t>
      </w:r>
    </w:p>
    <w:p>
      <w:pPr>
        <w:pStyle w:val="Style15"/>
        <w:spacing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Астахов, Ю. В. </w:t>
      </w:r>
      <w:r>
        <w:rPr>
          <w:sz w:val="20"/>
          <w:szCs w:val="20"/>
        </w:rPr>
        <w:t>Современные кадровые технологии: монография / Ю.В. Астахов. – Белгород: Изд-во БГТУ, 2010. – 8,7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Байдин, О. В.</w:t>
      </w:r>
      <w:r>
        <w:rPr>
          <w:sz w:val="20"/>
          <w:szCs w:val="20"/>
        </w:rPr>
        <w:t xml:space="preserve"> Трещиностойкость стержневых сборно-монолитных железобетонных конструкций: монография / О.В. Байдин. – Белгород: Изд-во БГТУ, 2010. – 5,6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Байдина, О. В.</w:t>
      </w:r>
      <w:r>
        <w:rPr>
          <w:sz w:val="20"/>
          <w:szCs w:val="20"/>
        </w:rPr>
        <w:t xml:space="preserve"> Стратегическое обеспечение инвестиционной привлекательности региональной экономики: монография / О.В. Байдина, Ю.А. Дорошенко, И.П. Авилова. – Белгород: Изд-во БГТУ, 2010. – 7,2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Бахарев, В. В. </w:t>
      </w:r>
      <w:r>
        <w:rPr>
          <w:sz w:val="20"/>
          <w:szCs w:val="20"/>
        </w:rPr>
        <w:t>Репродуктивное поведение молодой семьи: социологический анализ: монография / В.В. Бахарев, А.В. Поймалов. – Димитровград: Филиал УлГУ, 2010. – 9,1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Бахарев, В. В. </w:t>
      </w:r>
      <w:r>
        <w:rPr>
          <w:sz w:val="20"/>
          <w:szCs w:val="20"/>
        </w:rPr>
        <w:t xml:space="preserve">Репродуктивное поведение молодой российской семьи в начале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: состояние, проблемы, перспективы: монография / В.А. Бахарев, И.Н. Будкова, А.В. Поймалов. – Москва: МИЦ «Этносоциум», 2010. – 9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Бахарев, В. В. </w:t>
      </w:r>
      <w:r>
        <w:rPr>
          <w:sz w:val="20"/>
          <w:szCs w:val="20"/>
        </w:rPr>
        <w:t>Совершенствование управления наркоситуацией в регионе: монография / В.А. Бахарев, Н.С. Данакин, Ю.А. Лаамарти. – Москва: МИЦ «Этносоциум», 2010. – 9,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Бессмертный, В. С.</w:t>
      </w:r>
      <w:r>
        <w:rPr>
          <w:sz w:val="20"/>
          <w:szCs w:val="20"/>
        </w:rPr>
        <w:t xml:space="preserve"> Инновационная технология получения стеновых строительных материалов: монография / В.С. Бессмертный, О.Н. Соколова, Р.Г. Платова, Р.Г. Гильмутдинова. – Белгород: Изд-во БГТУ, 2010. – 10, 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Богомолов, А. А.</w:t>
      </w:r>
      <w:r>
        <w:rPr>
          <w:sz w:val="20"/>
          <w:szCs w:val="20"/>
        </w:rPr>
        <w:t xml:space="preserve"> Теоретические и технические основы совершенствования смесительных машин для приготовления строительных смесей: монография / А.А. Богомолов. – Белгород: Изд-во БГТУ, 2010. – 9,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Бойко, А. Ф.</w:t>
      </w:r>
      <w:r>
        <w:rPr>
          <w:sz w:val="20"/>
          <w:szCs w:val="20"/>
        </w:rPr>
        <w:t xml:space="preserve"> Эффективная технология и оборудование для электроэрозионной прошивки прецизионных микроотверстий: монография / А.Ф. Бойко. – Белгород: Изд-во БГТУ, 2010. – 19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Гарагуля, С. И.</w:t>
      </w:r>
      <w:r>
        <w:rPr>
          <w:sz w:val="20"/>
          <w:szCs w:val="20"/>
        </w:rPr>
        <w:t xml:space="preserve"> Антропонимия в лингвокультурном и историческом аспекте: монография / С.И. Гарагуля. – Москва: Изд-во МГУ, 2010. – 8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Данакин, Н. С. </w:t>
      </w:r>
      <w:r>
        <w:rPr>
          <w:sz w:val="20"/>
          <w:szCs w:val="20"/>
        </w:rPr>
        <w:t>Совершенствование управления формированием здорового образа жизни учащейся молодежи: монография / Н.С. Данакин, И.Н. Кищенко, В.Ю. Козлов. – Белгород: Изд-во БГТУ, 2010. – 8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Данакин, Н. С. </w:t>
      </w:r>
      <w:r>
        <w:rPr>
          <w:sz w:val="20"/>
          <w:szCs w:val="20"/>
        </w:rPr>
        <w:t>Социально-технологические основы управления формированием и развитием корпоративной культуры ВУЗа: монография / Н.С. Данакин, И.Н. Кищенко, В.Ю. Козлов. – Белгород: Изд-во БГТУ, 2010. – 8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Данакин, Н. С. </w:t>
      </w:r>
      <w:r>
        <w:rPr>
          <w:sz w:val="20"/>
          <w:szCs w:val="20"/>
        </w:rPr>
        <w:t>Социальный капитал городского поселения: диагностика и управление: монография / Н.С. Данакин, А.В. Кийков. – Белгород: Изд-во БГТУ, 2010. – 10,9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Данакин, Н. С. </w:t>
      </w:r>
      <w:r>
        <w:rPr>
          <w:sz w:val="20"/>
          <w:szCs w:val="20"/>
        </w:rPr>
        <w:t xml:space="preserve">Социально-технологические основы совершенствования управленческого контроля в организации: монография / </w:t>
        <w:br/>
        <w:t>Н.С. Данакин, В.В. Шкилев. – Белгород: Изд-во БГТУ, 2010. – 11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Дорошенко, Ю. А.</w:t>
      </w:r>
      <w:r>
        <w:rPr>
          <w:sz w:val="20"/>
          <w:szCs w:val="20"/>
        </w:rPr>
        <w:t xml:space="preserve"> Инновационная компонента устойчивости функционирования промышленного предприятия: монография / </w:t>
        <w:br/>
        <w:t>Ю.А. Дорошенко, И.В. Сомина. – Белгород: Изд-во БГТУ, 2010. – 10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Глаголев, С. Н.</w:t>
      </w:r>
      <w:r>
        <w:rPr>
          <w:sz w:val="20"/>
          <w:szCs w:val="20"/>
        </w:rPr>
        <w:t xml:space="preserve"> Стратегическое развитие промышленности строительных материалов: монография / С.Н. Глаголев, Ю.А. Дорошенко, С.М. Бухонова, А.Ю. Лычев. – Белгород: Изд-во БГТУ, 2010. – 12,2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Загороднюк, Л. Х.</w:t>
      </w:r>
      <w:r>
        <w:rPr>
          <w:sz w:val="20"/>
          <w:szCs w:val="20"/>
        </w:rPr>
        <w:t xml:space="preserve"> Эффективные строительные смеси для теплоизоляционных работ: монография / Л.Х. Загороднюк, Н.В. Ширина. – Белгород: Изд-во БГТУ, 2010. – 9,6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Ильницкий, В. Г. </w:t>
      </w:r>
      <w:r>
        <w:rPr>
          <w:sz w:val="20"/>
          <w:szCs w:val="20"/>
        </w:rPr>
        <w:t>Человеческий капитал организации: диагностика и управление: монография / В.Г. Ильницкий, М.Н. Гольцева. – Белгород: Изд-во БГТУ, 2010. – 8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 xml:space="preserve">Ильницкий, В. Г. </w:t>
      </w:r>
      <w:r>
        <w:rPr>
          <w:sz w:val="20"/>
          <w:szCs w:val="20"/>
        </w:rPr>
        <w:t>Социальный капитал организации: диагностика и управление: монография / В.Г. Ильницкий, В.И. Логинов. – Белгород: Изд-во БГТУ, 2010. – 9,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Ильяева, И. А.</w:t>
      </w:r>
      <w:r>
        <w:rPr>
          <w:sz w:val="20"/>
          <w:szCs w:val="20"/>
        </w:rPr>
        <w:t xml:space="preserve"> Интеллектуальный потенциал поколений – в развитии регионов России: монография / И.А. Ильяева. – Губкин: ООО «Айкью», 2010. – 21,9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Ильяева, И. А.</w:t>
      </w:r>
      <w:r>
        <w:rPr>
          <w:sz w:val="20"/>
          <w:szCs w:val="20"/>
        </w:rPr>
        <w:t xml:space="preserve"> Культура речевого поведения профессиональных коммуникаторов: монография / И.А. Ильяева, С.Н. Жирякова, Т.В. Абрамова. – Губкин: ООО «Айкью», 2010. – 15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Канунникова, Е. А.</w:t>
      </w:r>
      <w:r>
        <w:rPr>
          <w:sz w:val="20"/>
          <w:szCs w:val="20"/>
        </w:rPr>
        <w:t xml:space="preserve"> Численное моделирование электрических полей распределенных электротехнических систем высокого напряжения импульсного и постоянного тока: монография / Е.А. Канунникова. – Белгород: Изд-во БГТУ, 2010. – 6,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Клименко, В. Г.</w:t>
      </w:r>
      <w:r>
        <w:rPr>
          <w:sz w:val="20"/>
          <w:szCs w:val="20"/>
        </w:rPr>
        <w:t xml:space="preserve"> Многофазовые гипсовые вяжущие: монография / В.Г. Клименко. – Белгород: Изд-во БГТУ, 2010. – 11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Козлюк, А. Г.</w:t>
      </w:r>
      <w:r>
        <w:rPr>
          <w:sz w:val="20"/>
          <w:szCs w:val="20"/>
        </w:rPr>
        <w:t xml:space="preserve"> Тенденции развития жилищно-коммунального хозяйства: монография / А.Г. Козлюк, О.В. Байдин. – Белгород: Изд-во БГТУ, 2010. – 8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Косухин, М. М.</w:t>
      </w:r>
      <w:r>
        <w:rPr>
          <w:sz w:val="20"/>
          <w:szCs w:val="20"/>
        </w:rPr>
        <w:t xml:space="preserve"> Бетоны с полифункциональным суперпластификатором на основе легкой пиролизной смолы: монография / М.М. Косухин, Н.А. Шаповалов, А.А. Бабин, А.М. Косухин, Н.А. Бабин. – Белгород: Изд-во БГТУ, 2010. – 7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Крижановская, Н. Я.</w:t>
      </w:r>
      <w:r>
        <w:rPr>
          <w:sz w:val="20"/>
          <w:szCs w:val="20"/>
        </w:rPr>
        <w:t xml:space="preserve"> Приемы формирования природоинтегрированной архитектуры в городской среде: монография / Н.Я. Крижановская, Ю.С. Гордиенко, И.А. Дегтев. – Белгород: Изд-во БГТУ, 2010. – 8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Лебедев, В. М.</w:t>
      </w:r>
      <w:r>
        <w:rPr>
          <w:sz w:val="20"/>
          <w:szCs w:val="20"/>
        </w:rPr>
        <w:t xml:space="preserve"> Основы системотехники строительного производства: монография / В.М. Лебедев. – Белгород: Изд-во БГТУ, 2010. – 15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Лебедев, В. М.</w:t>
      </w:r>
      <w:r>
        <w:rPr>
          <w:sz w:val="20"/>
          <w:szCs w:val="20"/>
        </w:rPr>
        <w:t xml:space="preserve"> Моделирование системоквантов строительного производства: монография / В.М. Лебедев. – Белгород: Изд-во БГТУ, 2010. – 12, 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Лесовик, В. С.</w:t>
      </w:r>
      <w:r>
        <w:rPr>
          <w:sz w:val="20"/>
          <w:szCs w:val="20"/>
        </w:rPr>
        <w:t xml:space="preserve"> Неавтоклавные газобетоны на композиционном вяжущем: монография / В.С. Лесовик, Л.А. Сулейманова, А.Г. Сулейманов. – Белгород: Изд-во БГТУ, 2010. – 10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Лопанов, А. Н.</w:t>
      </w:r>
      <w:r>
        <w:rPr>
          <w:sz w:val="20"/>
          <w:szCs w:val="20"/>
        </w:rPr>
        <w:t xml:space="preserve"> Критические процессы: монография / А.Н. Лопанов. – Белгород: Изд-во БГТУ, 2010. – 12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Нестерова, Л. Л.</w:t>
      </w:r>
      <w:r>
        <w:rPr>
          <w:sz w:val="20"/>
          <w:szCs w:val="20"/>
        </w:rPr>
        <w:t xml:space="preserve"> Микроструктура цементного камня (исследования с применением светового оптического микроскопа): монография / Л.Л. Нестерова, И.Г. Лугинина, Л.Д. Шахова. – Москва: Изд-во АСВ, 2010. – 6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Никитина, Е. А.</w:t>
      </w:r>
      <w:r>
        <w:rPr>
          <w:sz w:val="20"/>
          <w:szCs w:val="20"/>
        </w:rPr>
        <w:t xml:space="preserve"> Основные проблемы оценки конкурентоспособности предприятия стройиндустрии: монография / Е.А. Никитина, В.В. Выборнова, И.М. Лычева. – Белгород: Изд-во БГТУ, 2010. – 5,3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Новиков, И. А.</w:t>
      </w:r>
      <w:r>
        <w:rPr>
          <w:sz w:val="20"/>
          <w:szCs w:val="20"/>
        </w:rPr>
        <w:t xml:space="preserve"> Безопасное стекло: монография / И.А. Новиков. – Белгород: Изд-во БГТУ, 2010. – 6,3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Полунин, А. И.</w:t>
      </w:r>
      <w:r>
        <w:rPr>
          <w:sz w:val="20"/>
          <w:szCs w:val="20"/>
        </w:rPr>
        <w:t xml:space="preserve"> Динамика вращающихся оболочек: монография / А.И. Полунин. – Германия: </w:t>
      </w:r>
      <w:r>
        <w:rPr>
          <w:sz w:val="20"/>
          <w:szCs w:val="20"/>
          <w:lang w:val="en-US"/>
        </w:rPr>
        <w:t>Saarbruck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mbe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adem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ublishing</w:t>
      </w:r>
      <w:r>
        <w:rPr>
          <w:sz w:val="20"/>
          <w:szCs w:val="20"/>
        </w:rPr>
        <w:t>, 2010. – 8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Потапенко, А. Н.</w:t>
      </w:r>
      <w:r>
        <w:rPr>
          <w:sz w:val="20"/>
          <w:szCs w:val="20"/>
        </w:rPr>
        <w:t xml:space="preserve"> Основы математического моделирования электростатических систем и устройств для процессов фильтрации и ионизации воздуха: монография / А.Н. Потапенко, Л.И. Колтунов. – Белгород: Изд-во БГТУ, 2010. – 8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Приставка, Т. А.</w:t>
      </w:r>
      <w:r>
        <w:rPr>
          <w:sz w:val="20"/>
          <w:szCs w:val="20"/>
        </w:rPr>
        <w:t xml:space="preserve"> Формирование профессиональной мотивации учетной деятельности студентов: монография / Т.А. Приставка. – Белгород: Изд-во БГТУ, 2010. – 9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Пучка, О. В.</w:t>
      </w:r>
      <w:r>
        <w:rPr>
          <w:sz w:val="20"/>
          <w:szCs w:val="20"/>
        </w:rPr>
        <w:t xml:space="preserve"> Основы метрологии. Метрологическое обеспечение производства: монография / О.В. Пучка. – Белгород: Изд-во БГТУ, 2010. – 9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Радоуцкий, В. Ю.</w:t>
      </w:r>
      <w:r>
        <w:rPr>
          <w:sz w:val="20"/>
          <w:szCs w:val="20"/>
        </w:rPr>
        <w:t xml:space="preserve"> Пожарная безопасность. Состояние, перспективы: монография / В.Ю. Радоуцкий, Н.Н. Северин, В.Н. Шульженко. – Белгород: ООО «Планета-Полиграф», 2010. – 7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Романенко, Р. Ю.</w:t>
      </w:r>
      <w:r>
        <w:rPr>
          <w:sz w:val="20"/>
          <w:szCs w:val="20"/>
        </w:rPr>
        <w:t xml:space="preserve"> Инновационные технологии инвестирования: монография / Р.Ю. Романенко, Е.И. Евтушенко, Ю.А. Дорошенко, С.М. Бухонова. – Белгород: Изд-во БГТУ, 2010. – 7,2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Романович, Л. Г.</w:t>
      </w:r>
      <w:r>
        <w:rPr>
          <w:sz w:val="20"/>
          <w:szCs w:val="20"/>
        </w:rPr>
        <w:t xml:space="preserve"> Международный опыт стимулирования инновационной деятельности в системе малого предпринимательства: монография / Л.Г. Романович, Е. Рошковану, М. Винокурова. – Белгород: Изд-во БГТУ, 2010. – 8,8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Рудычев, А. А.</w:t>
      </w:r>
      <w:r>
        <w:rPr>
          <w:sz w:val="20"/>
          <w:szCs w:val="20"/>
        </w:rPr>
        <w:t xml:space="preserve"> Информационно-инновационная компонента формирования системы управления промышленным предприятием: монография / А.А. Рудычев, И.А. Кузнецова, А.А. Рябов. – Белгород: Изд-во БГТУ, 2010. – 9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лабинская, И. А.</w:t>
      </w:r>
      <w:r>
        <w:rPr>
          <w:sz w:val="20"/>
          <w:szCs w:val="20"/>
        </w:rPr>
        <w:t xml:space="preserve"> Развитие учета материальных запасов на горнодобывающих предприятиях: монография / И.А. Слабинская, В.А. Ровенских. – Белгород: Изд-во БГТУ, 2010. – 14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тепанов, А. М.</w:t>
      </w:r>
      <w:r>
        <w:rPr>
          <w:sz w:val="20"/>
          <w:szCs w:val="20"/>
        </w:rPr>
        <w:t xml:space="preserve"> Техническое регулирование в строительстве: монография / А.М. Степанов, Е.А. Поспелова. – Белгород: Изд-во БГТУ, 2010. – 5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толярова, В. А.</w:t>
      </w:r>
      <w:r>
        <w:rPr>
          <w:sz w:val="20"/>
          <w:szCs w:val="20"/>
        </w:rPr>
        <w:t xml:space="preserve"> Реформирование системы управления предприятием на основе инновационного подхода: монография / В.А. Столярова, А.А. Мищенко, З.В. Столярова. – Белгород: Изд-во БГТУ, 2010. – 9,2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трокова, В. В.</w:t>
      </w:r>
      <w:r>
        <w:rPr>
          <w:sz w:val="20"/>
          <w:szCs w:val="20"/>
        </w:rPr>
        <w:t xml:space="preserve"> Наноструктурированное перлитовое вяжущее и пенобетон на его основе: монография / В.В. Строкова, Н.В. Павленко, Е.В. Мирошниченко. – Белгород: Изд-во БГТУ, 2010. – 8,3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трокова, В. В.</w:t>
      </w:r>
      <w:r>
        <w:rPr>
          <w:sz w:val="20"/>
          <w:szCs w:val="20"/>
        </w:rPr>
        <w:t xml:space="preserve"> Грунтобетоны на основе техногенных грунтов КМА для строительства автомобильных дорог: монография / В.В. Строкова, С.В. Карацупа, А.О. Лютенко. – Белгород: Изд-во БГТУ, 2010. – 9,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Строкова, В. В.</w:t>
      </w:r>
      <w:r>
        <w:rPr>
          <w:sz w:val="20"/>
          <w:szCs w:val="20"/>
        </w:rPr>
        <w:t xml:space="preserve"> Грунтобетоны на основе отходов угледобычи Коркинского месторождения: монография / В.В. Строкова, А.О. Лютенко, М.А. Николаенко, С.В. Карацупа. – Белгород: Изд-во БГТУ, 2010. – 9,6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Тарасова, Г. И.</w:t>
      </w:r>
      <w:r>
        <w:rPr>
          <w:sz w:val="20"/>
          <w:szCs w:val="20"/>
        </w:rPr>
        <w:t xml:space="preserve"> Перспективные способы очистки и утилизации побочных продуктов сахарного производства: монография / Г.И. Тарасова. – Белгород: Изд-во БГТУ, 2010. – 6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Усатова, Л. В.</w:t>
      </w:r>
      <w:r>
        <w:rPr>
          <w:sz w:val="20"/>
          <w:szCs w:val="20"/>
        </w:rPr>
        <w:t xml:space="preserve"> Управленческий учет и контроль затрат на предприятиях швейной промышленности: монография / Л.В. Усатова. – Москва: Издательская торговая корпорация «Дашкова и К», 2010. – 7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Усатова, Л. В.</w:t>
      </w:r>
      <w:r>
        <w:rPr>
          <w:sz w:val="20"/>
          <w:szCs w:val="20"/>
        </w:rPr>
        <w:t xml:space="preserve"> Формирование и развитие региональной инновационной системы: теория и практика: монография / Л.В. Усатова. – Москва: Издательская торговая корпорация «Дашкова и К», 2010. – 9,9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Усатова, Л. В.</w:t>
      </w:r>
      <w:r>
        <w:rPr>
          <w:sz w:val="20"/>
          <w:szCs w:val="20"/>
        </w:rPr>
        <w:t xml:space="preserve"> Опыт и проблемы построения налоговой составляющей учетно-аналитической системы расходов: монография / Л.В. Усатова. – Москва: Издательская торговая корпорация «Дашкова и К», 2010. – 7,3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Фомин, В. Н.</w:t>
      </w:r>
      <w:r>
        <w:rPr>
          <w:sz w:val="20"/>
          <w:szCs w:val="20"/>
        </w:rPr>
        <w:t xml:space="preserve"> Профессиональное становление и профессиональное определение личности: актуализационно-потенциальный подход: монография / В.Н. Фомин. – Белгород: Изд-во БГТУ, 2010. – 9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Ходыкин, А. П.</w:t>
      </w:r>
      <w:r>
        <w:rPr>
          <w:sz w:val="20"/>
          <w:szCs w:val="20"/>
        </w:rPr>
        <w:t xml:space="preserve"> Метод количественной идентификации светостойкости окрасок тканей: монография / А.П. Ходыкин, В.С. Бессмертный. – Белгород: Изд-во БГТУ, 2010. – 9,7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аптала, В. Г.</w:t>
      </w:r>
      <w:r>
        <w:rPr>
          <w:sz w:val="20"/>
          <w:szCs w:val="20"/>
        </w:rPr>
        <w:t xml:space="preserve"> Системы управления рисками чрезвычайных ситуаций: монография / В.Г. Шаптала, В.Ю. Радоуцкий, Ю.В. Ветрова. – Белгород: ООО «Планета-Полиграф», 2010. – 9,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ахова, Л. Д.</w:t>
      </w:r>
      <w:r>
        <w:rPr>
          <w:sz w:val="20"/>
          <w:szCs w:val="20"/>
        </w:rPr>
        <w:t xml:space="preserve"> Технология пенобетона. Теория и практика: монография / Л.Д. Шахова. – Белгород: Изд-во БГТУ, 2010. – 16,7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Шевченко, А. В.</w:t>
      </w:r>
      <w:r>
        <w:rPr>
          <w:sz w:val="20"/>
          <w:szCs w:val="20"/>
        </w:rPr>
        <w:t xml:space="preserve"> Расчет статически неопределимых конструктивных систем на основе вариационного метода В.З. Власова – И.Е. Милейковского: монография / А.В. Шевченко. – Белгород: Изд-во БГТУ, 2010. – 5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евченко, Н. И.</w:t>
      </w:r>
      <w:r>
        <w:rPr>
          <w:sz w:val="20"/>
          <w:szCs w:val="20"/>
        </w:rPr>
        <w:t xml:space="preserve"> Профессионализм, ответственность, духовность и природно-техногенная опасность: монография / Н.И. Шевченко, В.П. Полуянов. – Белгород: Изд-во БГТУ, 2010. – 18,4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евченко, Н. И.</w:t>
      </w:r>
      <w:r>
        <w:rPr>
          <w:sz w:val="20"/>
          <w:szCs w:val="20"/>
        </w:rPr>
        <w:t xml:space="preserve"> Философско-исторический смысл Ветхого Завета: монография / Н.И. Шевченко, В.П. Полуянов. – Белгород: Изд-во БГТУ, 2010. – 17,6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евченко, Н. И.</w:t>
      </w:r>
      <w:r>
        <w:rPr>
          <w:sz w:val="20"/>
          <w:szCs w:val="20"/>
        </w:rPr>
        <w:t xml:space="preserve"> Авангардизм и абстракционизм – бунт или развитие? Генезис, эволюция и будущее искусства от древности до Нового авангард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.: монография / Н.И. Шевченко, В.И. Пронькин, А.В. Пронькин. – Белгород: Изд-во БГТУ, 2010. – 11,1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Щетинина, Е. Д.</w:t>
      </w:r>
      <w:r>
        <w:rPr>
          <w:sz w:val="20"/>
          <w:szCs w:val="20"/>
        </w:rPr>
        <w:t xml:space="preserve"> Адаптивное управление корпорацией: монография / Е.Д. Щетинина, М.С. Старикова, С.М. Микалут, Т.Н. Пономарева, М.В. Дадалова, Н.В. Дубино, Е.А. Щетинина, И.В. Раздальская. – Белгород: Изд-во БГТУ, 2010. – 10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Щетинина, Е. Д.</w:t>
      </w:r>
      <w:r>
        <w:rPr>
          <w:sz w:val="20"/>
          <w:szCs w:val="20"/>
        </w:rPr>
        <w:t xml:space="preserve"> Управление производственной мощностью предприятия: монография / Е.Д. Щетинина, М.В. Дадалова. – Белгород: Изд-во БГТУ, 2010. – 12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рубченко, И. В.</w:t>
      </w:r>
      <w:r>
        <w:rPr>
          <w:sz w:val="20"/>
          <w:szCs w:val="20"/>
        </w:rPr>
        <w:t xml:space="preserve"> Технологическое обеспечение обработки базовых поверхностей технологических барабанов: монография / И.В. Шрубченко, А.В. Колобов, М.И. Шрубченко. – Белгород: Изд-во БГТУ, 2010. – 12,0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Шубович, С. А.</w:t>
      </w:r>
      <w:r>
        <w:rPr>
          <w:sz w:val="20"/>
          <w:szCs w:val="20"/>
        </w:rPr>
        <w:t xml:space="preserve"> Мифопоэтический феномен архитектурной среды: монография / С.А. Шубович. – Белгород: Изд-во БГТУ, 2010. – 11,6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Юрьев, А. Г.</w:t>
      </w:r>
      <w:r>
        <w:rPr>
          <w:sz w:val="20"/>
          <w:szCs w:val="20"/>
        </w:rPr>
        <w:t xml:space="preserve"> Рубежи познания: монография / А.Г. Юрьев. – Белгород: Изд-во БГТУ, 2010. – 5,1 п.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0"/>
          <w:szCs w:val="20"/>
        </w:rPr>
        <w:t>Яковлев, Е. А.</w:t>
      </w:r>
      <w:r>
        <w:rPr>
          <w:sz w:val="20"/>
          <w:szCs w:val="20"/>
        </w:rPr>
        <w:t xml:space="preserve"> Устойчивые конструкции высоких насыпей автомобильных дорог. Особенности их расчета и технологии строительства: монография / Е.А. Яковлев, В.В. Строкова, С.В. Карацупа. – Белгород: Изд-во БГТУ, 2010. – 10,0 п.л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eeu1">
    <w:name w:val="Noeeu1"/>
    <w:basedOn w:val="Heading1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before="0" w:after="0"/>
      <w:ind w:firstLine="709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1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onti</dc:creator>
  <dc:description/>
  <cp:keywords/>
  <dc:language>en-US</dc:language>
  <cp:lastModifiedBy>Ярыгин Алексей Александрович</cp:lastModifiedBy>
  <cp:lastPrinted>2011-04-06T11:20:00Z</cp:lastPrinted>
  <dcterms:modified xsi:type="dcterms:W3CDTF">2011-04-06T07:21:00Z</dcterms:modified>
  <cp:revision>30</cp:revision>
  <dc:subject/>
  <dc:title>Монографии</dc:title>
</cp:coreProperties>
</file>