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697755053"/>
            <w:bookmarkStart w:id="1" w:name="__Fieldmark__0_697755053"/>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697755053"/>
            <w:bookmarkStart w:id="4" w:name="__Fieldmark__1_697755053"/>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697755053"/>
            <w:bookmarkStart w:id="6" w:name="__Fieldmark__2_697755053"/>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697755053"/>
            <w:bookmarkStart w:id="8" w:name="__Fieldmark__3_697755053"/>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697755053"/>
            <w:bookmarkStart w:id="11" w:name="__Fieldmark__4_697755053"/>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697755053"/>
            <w:bookmarkStart w:id="14" w:name="__Fieldmark__5_697755053"/>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697755053"/>
            <w:bookmarkStart w:id="16" w:name="__Fieldmark__6_697755053"/>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697755053"/>
            <w:bookmarkStart w:id="18" w:name="__Fieldmark__7_697755053"/>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697755053"/>
            <w:bookmarkStart w:id="20" w:name="__Fieldmark__8_697755053"/>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697755053"/>
            <w:bookmarkStart w:id="22" w:name="__Fieldmark__9_697755053"/>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697755053"/>
            <w:bookmarkStart w:id="24" w:name="__Fieldmark__10_697755053"/>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697755053"/>
            <w:bookmarkStart w:id="26" w:name="__Fieldmark__11_697755053"/>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697755053"/>
            <w:bookmarkStart w:id="28" w:name="__Fieldmark__12_697755053"/>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697755053"/>
            <w:bookmarkStart w:id="30" w:name="__Fieldmark__13_697755053"/>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697755053"/>
            <w:bookmarkStart w:id="32" w:name="__Fieldmark__14_697755053"/>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697755053"/>
            <w:bookmarkStart w:id="34" w:name="__Fieldmark__15_697755053"/>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697755053"/>
            <w:bookmarkStart w:id="36" w:name="__Fieldmark__16_697755053"/>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697755053"/>
            <w:bookmarkStart w:id="38" w:name="__Fieldmark__17_697755053"/>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697755053"/>
            <w:bookmarkStart w:id="40" w:name="__Fieldmark__18_697755053"/>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697755053"/>
            <w:bookmarkStart w:id="42" w:name="__Fieldmark__19_697755053"/>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697755053"/>
            <w:bookmarkStart w:id="44" w:name="__Fieldmark__20_697755053"/>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697755053"/>
            <w:bookmarkStart w:id="46" w:name="__Fieldmark__21_697755053"/>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697755053"/>
            <w:bookmarkStart w:id="48" w:name="__Fieldmark__22_697755053"/>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697755053"/>
            <w:bookmarkStart w:id="50" w:name="__Fieldmark__23_697755053"/>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697755053"/>
            <w:bookmarkStart w:id="52" w:name="__Fieldmark__24_697755053"/>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697755053"/>
            <w:bookmarkStart w:id="54" w:name="__Fieldmark__25_697755053"/>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697755053"/>
            <w:bookmarkStart w:id="56" w:name="__Fieldmark__26_697755053"/>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697755053"/>
            <w:bookmarkStart w:id="58" w:name="__Fieldmark__27_697755053"/>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697755053"/>
            <w:bookmarkStart w:id="60" w:name="__Fieldmark__28_697755053"/>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697755053"/>
            <w:bookmarkStart w:id="62" w:name="__Fieldmark__29_697755053"/>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697755053"/>
            <w:bookmarkStart w:id="64" w:name="__Fieldmark__30_697755053"/>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697755053"/>
            <w:bookmarkStart w:id="66" w:name="__Fieldmark__31_697755053"/>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697755053"/>
            <w:bookmarkStart w:id="68" w:name="__Fieldmark__32_697755053"/>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697755053"/>
            <w:bookmarkStart w:id="70" w:name="__Fieldmark__33_697755053"/>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697755053"/>
            <w:bookmarkStart w:id="72" w:name="__Fieldmark__34_697755053"/>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697755053"/>
            <w:bookmarkStart w:id="74" w:name="__Fieldmark__35_697755053"/>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697755053"/>
            <w:bookmarkStart w:id="76" w:name="__Fieldmark__36_697755053"/>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697755053"/>
            <w:bookmarkStart w:id="78" w:name="__Fieldmark__37_697755053"/>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697755053"/>
            <w:bookmarkStart w:id="80" w:name="__Fieldmark__38_697755053"/>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697755053"/>
            <w:bookmarkStart w:id="82" w:name="__Fieldmark__39_697755053"/>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697755053"/>
            <w:bookmarkStart w:id="84" w:name="__Fieldmark__40_697755053"/>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697755053"/>
            <w:bookmarkStart w:id="86" w:name="__Fieldmark__41_697755053"/>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697755053"/>
            <w:bookmarkStart w:id="88" w:name="__Fieldmark__42_697755053"/>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697755053"/>
            <w:bookmarkStart w:id="90" w:name="__Fieldmark__43_697755053"/>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697755053"/>
            <w:bookmarkStart w:id="92" w:name="__Fieldmark__44_697755053"/>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697755053"/>
            <w:bookmarkStart w:id="94" w:name="__Fieldmark__45_697755053"/>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697755053"/>
            <w:bookmarkStart w:id="96" w:name="__Fieldmark__46_697755053"/>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697755053"/>
            <w:bookmarkStart w:id="98" w:name="__Fieldmark__47_697755053"/>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