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5245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5245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, дата и наименование темы)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орядке выполнения</w:t>
      </w:r>
      <w:r>
        <w:rPr>
          <w:color w:val="FF0000"/>
          <w:sz w:val="24"/>
          <w:szCs w:val="24"/>
        </w:rPr>
        <w:t xml:space="preserve"> служебного задания по гранту</w:t>
      </w:r>
      <w:r>
        <w:rPr>
          <w:color w:val="FF0000"/>
          <w:spacing w:val="5"/>
          <w:sz w:val="24"/>
          <w:szCs w:val="24"/>
        </w:rPr>
        <w:t xml:space="preserve">  А-54/17 от 27.04.2017 г. по теме “Разработка, исследование и опытно-промышленное освоение технологии получения мелкозернистого полимерцементного фибробетона для аддитивных технологий”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в рамках реализации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Программы</w:t>
      </w:r>
      <w:r>
        <w:rPr>
          <w:color w:val="FF0000"/>
          <w:sz w:val="24"/>
          <w:szCs w:val="24"/>
        </w:rPr>
        <w:t xml:space="preserve"> развития опорного университета на базе  БГТУ им В.Г. Шухова № ОУ-2017-098 от 17.07.2017 г.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center"/>
        <w:rPr/>
      </w:pPr>
      <w:r>
        <w:rPr/>
        <w:tab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Ф.И.О. авторов, должность; авторов, не являющихся работниками вуза выделить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61919710"/>
      <w:bookmarkStart w:id="1" w:name="__Fieldmark__0_361919710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 промышленный образец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му </w:t>
      </w:r>
      <w:r>
        <w:rPr>
          <w:sz w:val="24"/>
          <w:szCs w:val="24"/>
          <w:u w:val="single"/>
        </w:rPr>
        <w:t>при содействии Центра трансфера 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361919710"/>
      <w:bookmarkStart w:id="3" w:name="__Fieldmark__1_361919710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color w:val="FF0000"/>
        </w:rPr>
        <w:t>(указываются преимущества, которые определяют конкурентоспособность продукции, а также 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рисунок, рабочий чертеж или эскиз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кет промышленного образца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Патентный поиск выполнен в полном объеме. Художественно-конструкторских решений внешнего вида изделий, порочащих новизну промышленного образца, не выявлен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/>
      </w:pPr>
      <w:r>
        <w:rPr>
          <w:color w:val="FF0000"/>
        </w:rPr>
        <w:t xml:space="preserve">Подпись руководителя / Ф.И.О. руководителя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rPr/>
      </w:pPr>
      <w:r>
        <w:rPr>
          <w:sz w:val="24"/>
          <w:szCs w:val="24"/>
        </w:rPr>
        <w:t xml:space="preserve">В течение полугода публикаций, раскрывающих сущность промышленного образца, опубликовано не было.     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</w:rPr>
      </w:pPr>
      <w:r>
        <w:rPr/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4-06-17T09:30:00Z</dcterms:modified>
  <cp:revision>62</cp:revision>
  <dc:subject/>
  <dc:title>Первому проректору по научной</dc:title>
</cp:coreProperties>
</file>