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240329006"/>
            <w:bookmarkStart w:id="1" w:name="__Fieldmark__0_2240329006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240329006"/>
            <w:bookmarkStart w:id="3" w:name="__Fieldmark__1_2240329006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240329006"/>
            <w:bookmarkStart w:id="5" w:name="__Fieldmark__2_2240329006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ind w:left="-57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308012,  Российская Федерация,  г. Белгород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ул. Костюкова, д. 46, БГТУ им. В.Г. Шухов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4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870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истема обнаружения SYN-Flood атак в локальных вычислительных сетях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              ОГРН: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2240329006"/>
            <w:bookmarkStart w:id="7" w:name="__Fieldmark__3_2240329006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240329006"/>
            <w:bookmarkStart w:id="9" w:name="__Fieldmark__4_2240329006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240329006"/>
            <w:bookmarkStart w:id="11" w:name="__Fieldmark__5_2240329006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2240329006"/>
            <w:bookmarkStart w:id="13" w:name="__Fieldmark__6_2240329006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2240329006"/>
            <w:bookmarkStart w:id="15" w:name="__Fieldmark__7_2240329006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2240329006"/>
            <w:bookmarkStart w:id="17" w:name="__Fieldmark__8_2240329006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36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  </w:t>
            </w: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u w:val="single"/>
                <w:lang w:eastAsia="ru-RU"/>
              </w:rPr>
              <w:t>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№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________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правообладателей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2240329006"/>
            <w:bookmarkStart w:id="19" w:name="__Fieldmark__9_2240329006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2240329006"/>
            <w:bookmarkStart w:id="21" w:name="__Fieldmark__10_2240329006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2240329006"/>
            <w:bookmarkStart w:id="23" w:name="__Fieldmark__11_2240329006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2240329006"/>
            <w:bookmarkStart w:id="25" w:name="__Fieldmark__12_2240329006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2240329006"/>
            <w:bookmarkStart w:id="27" w:name="__Fieldmark__13_2240329006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2240329006"/>
            <w:bookmarkStart w:id="29" w:name="__Fieldmark__14_2240329006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2240329006"/>
            <w:bookmarkStart w:id="31" w:name="__Fieldmark__15_2240329006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2240329006"/>
            <w:bookmarkStart w:id="33" w:name="__Fieldmark__16_2240329006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2240329006"/>
            <w:bookmarkStart w:id="35" w:name="__Fieldmark__17_2240329006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2240329006"/>
            <w:bookmarkStart w:id="37" w:name="__Fieldmark__18_2240329006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-6985</wp:posOffset>
                      </wp:positionV>
                      <wp:extent cx="16236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6.85pt;margin-top:-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2240329006"/>
            <w:bookmarkStart w:id="39" w:name="__Fieldmark__19_2240329006"/>
            <w:bookmarkEnd w:id="39"/>
            <w:r/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2240329006"/>
            <w:bookmarkStart w:id="41" w:name="__Fieldmark__20_2240329006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91" w:right="79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1:00Z</dcterms:created>
  <dc:creator>otd6901</dc:creator>
  <dc:description/>
  <cp:keywords/>
  <dc:language>en-US</dc:language>
  <cp:lastModifiedBy>User</cp:lastModifiedBy>
  <cp:lastPrinted>2017-09-19T16:29:00Z</cp:lastPrinted>
  <dcterms:modified xsi:type="dcterms:W3CDTF">2020-09-10T06:49:00Z</dcterms:modified>
  <cp:revision>30</cp:revision>
  <dc:subject/>
  <dc:title>ВХОДЯЩИЙ НОМЕР ВК</dc:title>
</cp:coreProperties>
</file>