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407260401"/>
            <w:bookmarkStart w:id="1" w:name="__Fieldmark__0_1407260401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407260401"/>
            <w:bookmarkStart w:id="3" w:name="__Fieldmark__1_1407260401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407260401"/>
            <w:bookmarkStart w:id="5" w:name="__Fieldmark__2_1407260401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120"/>
              <w:ind w:left="62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8012, Российская Федерация, г. Белгород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л. Костюкова, д. 46,  БГТУ им. В.Г. Шухова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(4722)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507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     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07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орняки и вредители полей России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НН: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407260401"/>
            <w:bookmarkStart w:id="7" w:name="__Fieldmark__3_1407260401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407260401"/>
            <w:bookmarkStart w:id="9" w:name="__Fieldmark__4_1407260401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407260401"/>
            <w:bookmarkStart w:id="11" w:name="__Fieldmark__5_1407260401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1407260401"/>
            <w:bookmarkStart w:id="13" w:name="__Fieldmark__6_1407260401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1407260401"/>
            <w:bookmarkStart w:id="15" w:name="__Fieldmark__7_1407260401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1407260401"/>
            <w:bookmarkStart w:id="17" w:name="__Fieldmark__8_1407260401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1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1407260401"/>
            <w:bookmarkStart w:id="19" w:name="__Fieldmark__9_1407260401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1407260401"/>
            <w:bookmarkStart w:id="21" w:name="__Fieldmark__10_1407260401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1407260401"/>
            <w:bookmarkStart w:id="23" w:name="__Fieldmark__11_1407260401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1407260401"/>
            <w:bookmarkStart w:id="25" w:name="__Fieldmark__12_1407260401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1407260401"/>
            <w:bookmarkStart w:id="27" w:name="__Fieldmark__13_1407260401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1407260401"/>
            <w:bookmarkStart w:id="29" w:name="__Fieldmark__14_1407260401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1407260401"/>
            <w:bookmarkStart w:id="31" w:name="__Fieldmark__15_1407260401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1407260401"/>
            <w:bookmarkStart w:id="33" w:name="__Fieldmark__16_1407260401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1407260401"/>
            <w:bookmarkStart w:id="35" w:name="__Fieldmark__17_1407260401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_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1407260401"/>
            <w:bookmarkStart w:id="37" w:name="__Fieldmark__18_1407260401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1407260401"/>
            <w:bookmarkStart w:id="39" w:name="__Fieldmark__19_1407260401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1407260401"/>
            <w:bookmarkStart w:id="41" w:name="__Fieldmark__20_1407260401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304" w:right="73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2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11</cp:revision>
  <dc:subject/>
  <dc:title>ВХОДЯЩИЙ НОМЕР ВК</dc:title>
</cp:coreProperties>
</file>