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528633890"/>
            <w:bookmarkStart w:id="1" w:name="__Fieldmark__0_2528633890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528633890"/>
            <w:bookmarkStart w:id="3" w:name="__Fieldmark__1_2528633890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528633890"/>
            <w:bookmarkStart w:id="5" w:name="__Fieldmark__2_2528633890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«Сорняки  и  вредители  полей  России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ОГРН:    1023101659481                                          ИНН:    3123017793________ _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едеральное   государственное   бюджетное   образовательное   учреждение _____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ысшего   образования   «Белгородский    государственный   технологический_______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ниверситет  им. В.Г. Шухова»________________________________________________ _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308012,   Российская   Федерация,  г.  Белгород,  ул.  Костюкова, д.  46,   (RU)___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 xml:space="preserve">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 Российская  Федерация,   г.  Белгород,  ул.  Костюкова,  д. 34, кв. 215, 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528633890"/>
            <w:bookmarkStart w:id="7" w:name="__Fieldmark__3_252863389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528633890"/>
            <w:bookmarkStart w:id="9" w:name="__Fieldmark__4_252863389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528633890"/>
            <w:bookmarkStart w:id="11" w:name="__Fieldmark__5_252863389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  _ 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.М. Давыденко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4:00Z</dcterms:modified>
  <cp:revision>25</cp:revision>
  <dc:subject/>
  <dc:title/>
</cp:coreProperties>
</file>