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37"/>
      </w:tblGrid>
      <w:tr>
        <w:trPr>
          <w:trHeight w:val="1424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А. СВЕДЕНИЯ ОБ АВТОР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Александров  Александр  Александрович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03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981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963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Место жительства, включая указание страны:    </w:t>
            </w:r>
          </w:p>
          <w:p>
            <w:pPr>
              <w:pStyle w:val="Normal"/>
              <w:spacing w:lineRule="auto" w:line="240" w:before="0" w:after="0"/>
              <w:ind w:firstLine="1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en-US"/>
              </w:rPr>
              <w:t xml:space="preserve">308012,  Российская  Федерация,  Белгородская  обл,  Яковлевский  р-н, с. Шопино, </w:t>
            </w:r>
          </w:p>
          <w:p>
            <w:pPr>
              <w:pStyle w:val="Normal"/>
              <w:spacing w:lineRule="auto" w:line="240" w:before="0" w:after="0"/>
              <w:ind w:firstLine="15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en-US"/>
              </w:rPr>
              <w:t>ул.  Костикова,  д. 34,  (RU)</w:t>
            </w:r>
          </w:p>
          <w:p>
            <w:pPr>
              <w:pStyle w:val="Normal"/>
              <w:spacing w:lineRule="auto" w:line="240" w:before="0" w:after="0"/>
              <w:ind w:firstLine="15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en-US"/>
              </w:rPr>
              <w:t>тел. 8-000-000-00-00</w:t>
            </w:r>
          </w:p>
        </w:tc>
      </w:tr>
      <w:tr>
        <w:trPr>
          <w:trHeight w:val="830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en-US"/>
              </w:rPr>
              <w:t>Разработка рубрикатора и подбор материалов БД.</w:t>
            </w:r>
          </w:p>
        </w:tc>
      </w:tr>
      <w:tr>
        <w:trPr>
          <w:trHeight w:val="1414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регистрации программы для ЭВМ или базы данных автор согласе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: 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отметить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0" w:name="__Fieldmark__0_2940901882"/>
            <w:bookmarkStart w:id="1" w:name="__Fieldmark__0_2940901882"/>
            <w:bookmarkEnd w:id="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" w:name="__Fieldmark__1_2940901882"/>
            <w:bookmarkStart w:id="3" w:name="__Fieldmark__1_2940901882"/>
            <w:bookmarkEnd w:id="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не упоминать его (анонимно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4" w:name="__Fieldmark__2_2940901882"/>
            <w:bookmarkStart w:id="5" w:name="__Fieldmark__2_2940901882"/>
            <w:bookmarkEnd w:id="5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 _________________________________________ </w:t>
            </w:r>
          </w:p>
        </w:tc>
      </w:tr>
      <w:tr>
        <w:trPr>
          <w:trHeight w:val="1534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4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А. СВЕДЕНИЯ ОБ АВТОР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976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Место жительства, включая указание страны: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   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</w:tr>
      <w:tr>
        <w:trPr>
          <w:trHeight w:val="989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</w:tr>
      <w:tr>
        <w:trPr>
          <w:trHeight w:val="1400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регистрации программы для ЭВМ или базы данных автор согласе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: 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отметить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6" w:name="__Fieldmark__3_2940901882"/>
            <w:bookmarkStart w:id="7" w:name="__Fieldmark__3_2940901882"/>
            <w:bookmarkEnd w:id="7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8" w:name="__Fieldmark__4_2940901882"/>
            <w:bookmarkStart w:id="9" w:name="__Fieldmark__4_2940901882"/>
            <w:bookmarkEnd w:id="9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не упоминать его (анонимно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 </w:t>
            </w: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10" w:name="__Fieldmark__5_2940901882"/>
            <w:bookmarkStart w:id="11" w:name="__Fieldmark__5_2940901882"/>
            <w:bookmarkEnd w:id="1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 ________________________________________________</w:t>
            </w:r>
          </w:p>
        </w:tc>
      </w:tr>
      <w:tr>
        <w:trPr>
          <w:trHeight w:val="2410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Дополнение к графе №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_______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Заявлен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Дополнение к графе №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_______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Заявлен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96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. ПОДПИСЬ(И) ЗАЯВИТЕЛЯ (ЕЙ) (ПРАВООБЛАДАТЕЛЯ(ЕЙ) ИЛИ ЕГО (ИХ) ПРЕДСТАВИТЕЛЯ(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Проректор  по  научной  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_______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                                                                                      инновационной деятель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Т.М. Давыд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_____________________________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</w:rPr>
              <w:t>«05» сентября 2020 г.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_____________________________________________________________________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_____________________________________________________________________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  и скрепляется печатью юридического лица при наличии печа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Подпись любого лица должна быть расшифрована с указанием фамилии и инициалов с указанием даты подписания заяв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авообладатели – физические лица подтверждают согласие с обработкой указанных в данном заявлении персональных данных в целях и объеме,  необходимых для предоставления государственной услуги, и в течение срока действия исключительного права на регистрируемый объект)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964" w:right="964" w:gutter="0" w:header="0" w:top="624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3:46:00Z</dcterms:created>
  <dc:creator>otd6901</dc:creator>
  <dc:description/>
  <cp:keywords/>
  <dc:language>en-US</dc:language>
  <cp:lastModifiedBy>User</cp:lastModifiedBy>
  <cp:lastPrinted>2016-04-12T13:37:00Z</cp:lastPrinted>
  <dcterms:modified xsi:type="dcterms:W3CDTF">2020-09-10T06:53:00Z</dcterms:modified>
  <cp:revision>22</cp:revision>
  <dc:subject/>
  <dc:title>ВХОДЯЩИЙ НОМЕР ВК</dc:title>
</cp:coreProperties>
</file>